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CONSILIUL JUDE|EAN V^LCEA</w:t>
      </w:r>
    </w:p>
    <w:p>
      <w:pPr>
        <w:pStyle w:val="Heading1"/>
        <w:rPr>
          <w:lang w:val="ro-RO"/>
        </w:rPr>
      </w:pPr>
      <w:r>
        <w:rPr>
          <w:lang w:val="ro-RO"/>
        </w:rPr>
        <w:tab/>
        <w:t xml:space="preserve">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RAPORT AL VICEPRE}EDINTELUI CONSILIULUI JUDE|EAN V^LCEA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NICOLAE P~TRU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PRIVIRE LA MODUL DE {NDEPLINIRE A ATRIBU|IILOR PROPRII }I A HOT~R^RILOR CONSILIULUI JUDE|EAN V^LCEA,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{N PERIOADA 1 iulie 2004 - 31 mai 2005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ab/>
        <w:t xml:space="preserve"> </w:t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BodyTextIndent2"/>
        <w:rPr>
          <w:lang w:val="ro-RO"/>
        </w:rPr>
      </w:pPr>
      <w:r>
        <w:rPr>
          <w:lang w:val="ro-RO"/>
        </w:rPr>
        <w:tab/>
        <w:t xml:space="preserve"> </w:t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spacing w:lineRule="atLeast" w:line="323"/>
        <w:ind w:firstLine="360"/>
        <w:rPr>
          <w:color w:val="FF0000"/>
          <w:lang w:val="ro-RO"/>
        </w:rPr>
      </w:pPr>
      <w:r>
        <w:rPr>
          <w:lang w:val="ro-RO"/>
        </w:rPr>
        <w:tab/>
      </w:r>
    </w:p>
    <w:p>
      <w:pPr>
        <w:pStyle w:val="TextBodyIndent"/>
        <w:tabs>
          <w:tab w:val="clear" w:pos="720"/>
          <w:tab w:val="left" w:pos="1500" w:leader="none"/>
        </w:tabs>
        <w:ind w:right="50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I.1. ACTIVITATEA DE URBANISM, AMENAJAREA TERITORIULUI }I</w:t>
      </w:r>
    </w:p>
    <w:p>
      <w:pPr>
        <w:pStyle w:val="TextBodyIndent"/>
        <w:tabs>
          <w:tab w:val="clear" w:pos="720"/>
          <w:tab w:val="left" w:pos="1500" w:leader="none"/>
        </w:tabs>
        <w:ind w:right="50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ONTROLUL {N CONSTRUC|II</w:t>
      </w:r>
    </w:p>
    <w:p>
      <w:pPr>
        <w:pStyle w:val="TextBodyIndent"/>
        <w:tabs>
          <w:tab w:val="clear" w:pos="720"/>
          <w:tab w:val="left" w:pos="1500" w:leader="none"/>
        </w:tabs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TextBodyIndent"/>
        <w:tabs>
          <w:tab w:val="clear" w:pos="720"/>
          <w:tab w:val="left" w:pos="1500" w:leader="none"/>
        </w:tabs>
        <w:rPr/>
      </w:pPr>
      <w:r>
        <w:rPr>
          <w:b/>
          <w:lang w:val="ro-RO"/>
        </w:rPr>
        <w:t>{n cel de-al doilea semestru al anului 2004, programul pilot “Realizare plan urbanistic general (PUG) ]i regulament local de urbanism (RLU) [n format digital</w:t>
      </w:r>
      <w:r>
        <w:rPr>
          <w:lang w:val="ro-RO"/>
        </w:rPr>
        <w:t xml:space="preserve"> ce poate fi preluat [ntr-un sistem informa\ional geografic (GIS) cu aplica\ii de vizualizare, analiz`, scenarizare, tip`rire planuri ]i raportare”, s-a desf`]urat [n baza fondurilor alocate de la bugetul de stat prin  Ministerul Transporturilor, Construc\iilor ]i Turismului, de 4.280.000 mii lei, pentru perioada 01.07 - 31.12.2004, astfel: 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rPr>
          <w:lang w:val="ro-RO"/>
        </w:rPr>
      </w:pPr>
      <w:r>
        <w:rPr>
          <w:lang w:val="ro-RO"/>
        </w:rPr>
        <w:t xml:space="preserve">au fost [ntocmite suporturile topografice prin preluarea ]i prelucrarea imaginilor satelitare la un num`r de  10 unit`\i administrativ – teritoriale (B`ile Ol`ne]ti, Brezoi, C`lim`ne]ti, Boi]oara, C@ineni, Malaia, Peri]ani, Racovi\a, Tite]ti, Voineasa );      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rPr>
          <w:lang w:val="ro-RO"/>
        </w:rPr>
      </w:pPr>
      <w:r>
        <w:rPr>
          <w:lang w:val="ro-RO"/>
        </w:rPr>
        <w:t>au fost elaborate planurile urbanistice generale ]i regulamentele locale de urbanism pentru 20 unit`\i administrativ-teritoriale (C`lim`ne]ti, B`lce]ti, Berbe]ti, Alunu, Cerni]oara, Cop`ceni, D`nicei, F[rt`\e]ti, Fr@nce]ti, Ghioroiu, Gl`vile, Gr`di]tea,   Livezi, L`custeni,  M`ciuca, Ro]iile, Sine]ti, Tetoiu, Valea Mare,  Z`treni);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1080" w:leader="none"/>
        </w:tabs>
        <w:ind w:left="1080" w:hanging="360"/>
        <w:rPr>
          <w:lang w:val="ro-RO"/>
        </w:rPr>
      </w:pPr>
      <w:r>
        <w:rPr>
          <w:lang w:val="ro-RO"/>
        </w:rPr>
        <w:t>au fost actualizate planurile urbanistice generale ]i regulamentele locale de urbanism pentru 4 unit`\i administrativ-teritoriale ca urmare a reorganiz`rii administrativ – teritoriale a comunelor F`ure]ti ]i Sute]ti prin [nfiin\area noilor comune Dicule]ti ]i Mitrofani.</w:t>
      </w:r>
    </w:p>
    <w:p>
      <w:pPr>
        <w:pStyle w:val="TextBodyIndent"/>
        <w:tabs>
          <w:tab w:val="clear" w:pos="720"/>
          <w:tab w:val="left" w:pos="1500" w:leader="none"/>
        </w:tabs>
        <w:rPr>
          <w:lang w:val="ro-RO"/>
        </w:rPr>
      </w:pPr>
      <w:r>
        <w:rPr>
          <w:b/>
          <w:lang w:val="it-IT"/>
        </w:rPr>
        <w:t xml:space="preserve">{n perioada 1 Ianuarie  2005 – 31 Mai 2005  </w:t>
      </w:r>
      <w:r>
        <w:rPr>
          <w:lang w:val="it-IT"/>
        </w:rPr>
        <w:t xml:space="preserve">a continuat programul de elaborare a planurilor urbanistice generale [n sistem GIS, s-au [ntocmit temele de proiectare ]i caietele de sarcini s-au adjudecat ofertele c@]tig`toare  prin procedura de achizi\ie - cerere de ofert` de pre\, urm@nd s` se [ncheie contractele [n vederea realiz`rii planurilor urbanistice generale pentru localit`\ile: </w:t>
      </w:r>
      <w:r>
        <w:rPr>
          <w:b/>
          <w:lang w:val="it-IT"/>
        </w:rPr>
        <w:t>B`ile Ol`ne]ti, Voineasa ]i Tite]ti</w:t>
      </w:r>
      <w:r>
        <w:rPr>
          <w:lang w:val="it-IT"/>
        </w:rPr>
        <w:t xml:space="preserve"> – suma alocat` de la bugetul de stat prin Ministerul Transporturilor, Construc\iilor ]i Turismului fiind  </w:t>
      </w:r>
      <w:r>
        <w:rPr>
          <w:b/>
          <w:lang w:val="it-IT"/>
        </w:rPr>
        <w:t>900.000 mii lei</w:t>
      </w:r>
      <w:r>
        <w:rPr>
          <w:lang w:val="it-IT"/>
        </w:rPr>
        <w:t>.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         </w:t>
      </w:r>
      <w:r>
        <w:rPr>
          <w:lang w:val="ro-RO"/>
        </w:rPr>
        <w:t>Prin compartimentul de specialitate din cadrul aparatului propriu al Consiliului Jude\ean V@lcea, [n perioada analizat`, au fost eliberate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701"/>
        <w:gridCol w:w="14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</w:t>
            </w:r>
          </w:p>
          <w:p>
            <w:pPr>
              <w:pStyle w:val="TextBody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rt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enumire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7-31.1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-31.05.2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Total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rtificate de urban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utoriza\ii de constru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ize pentru certificate de urban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vize pentru autoriza\ii de constru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54</w:t>
            </w:r>
          </w:p>
        </w:tc>
      </w:tr>
    </w:tbl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360"/>
        <w:rPr>
          <w:lang w:val="ro-RO"/>
        </w:rPr>
      </w:pPr>
      <w:r>
        <w:rPr>
          <w:rFonts w:eastAsia="ArialUpR"/>
          <w:lang w:val="ro-RO"/>
        </w:rPr>
        <w:t xml:space="preserve">     </w:t>
      </w:r>
      <w:r>
        <w:rPr>
          <w:lang w:val="ro-RO"/>
        </w:rPr>
        <w:t xml:space="preserve">De asemenea, s-au [ntocmit referatele de specialitate [n vederea prezent`rii [n Comisia Tehnic` pentru Urbanism ]i Amenajarea Teritoriului constituit` pe l@ng` Consiliul Jude\ean V@lcea, ]i s-au eliberat avizele [n anul 2004 pentru:                                 </w:t>
      </w:r>
    </w:p>
    <w:p>
      <w:pPr>
        <w:pStyle w:val="BlockText"/>
        <w:numPr>
          <w:ilvl w:val="0"/>
          <w:numId w:val="54"/>
        </w:numPr>
        <w:tabs>
          <w:tab w:val="left" w:pos="720" w:leader="none"/>
        </w:tabs>
        <w:ind w:left="720" w:right="0" w:hanging="36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3 obiective de investi\ii</w:t>
      </w:r>
    </w:p>
    <w:p>
      <w:pPr>
        <w:pStyle w:val="BlockText"/>
        <w:numPr>
          <w:ilvl w:val="0"/>
          <w:numId w:val="54"/>
        </w:numPr>
        <w:tabs>
          <w:tab w:val="left" w:pos="720" w:leader="none"/>
        </w:tabs>
        <w:ind w:left="720" w:right="0" w:hanging="36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16 planuri urbanistice generale</w:t>
      </w:r>
    </w:p>
    <w:p>
      <w:pPr>
        <w:pStyle w:val="BlockText"/>
        <w:ind w:left="0" w:right="0" w:firstLine="36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</w:t>
        <w:tab/>
        <w:t xml:space="preserve">  1 plan urbanistic de detaliu,</w:t>
      </w:r>
    </w:p>
    <w:p>
      <w:pPr>
        <w:pStyle w:val="BlockText"/>
        <w:ind w:left="0" w:righ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iar [n anul 2005, pentru alte 6 documenta\ii.</w:t>
      </w:r>
    </w:p>
    <w:p>
      <w:pPr>
        <w:pStyle w:val="TextBodyIndent"/>
        <w:rPr/>
      </w:pPr>
      <w:r>
        <w:rPr>
          <w:rFonts w:eastAsia="ArialUpR"/>
          <w:lang w:val="ro-RO"/>
        </w:rPr>
        <w:t xml:space="preserve"> </w:t>
      </w:r>
      <w:r>
        <w:rPr>
          <w:lang w:val="it-IT"/>
        </w:rPr>
        <w:t>S-a asigurat participarea [n 3 comisii constituite în vederea concesion`rii terenurilor pentru  construc\ii, aflate în proprietatea localit`\ilor, au acordat asisten\` tehnic` de specialitate [n domeniul amenaj`rii teritoriului ]i urbanismului [n conformitate cu prevederile Legii nr. 50/1991, republicat`, privind autorizarea execut`rii lucr`rilor de construc\ii cu modific`rile ]i complet`rile ulterioare ]i a Legii nr. 350/2001 privind amenajarea teritoriului ]i urbanismul.</w:t>
      </w:r>
      <w:r>
        <w:rPr>
          <w:lang w:val="ro-RO"/>
        </w:rPr>
        <w:t xml:space="preserve">   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ab/>
        <w:t>S-a efectuat recep\ionarea a 125 planuri  de situa\ie [n semestrul II 2004, întocmite conform   H.G. nr. 834/1991, ]i criteriilor nr. 2665/1992 privind stabilirea ]i evaluarea  terenurilor aflate [n patrimoniul  societ`\ilor cu capital de stat, cu modific`rile ]i complet`rile ulterioare. {n anul 2005 s-au recep\ionat ridic`ri topografice [n vederea [ntocmirii certificatelor de atestare a dreptului de proprietate la 2 societ`\i comerciale.</w:t>
      </w:r>
    </w:p>
    <w:p>
      <w:pPr>
        <w:pStyle w:val="TextBodyIndent"/>
        <w:rPr>
          <w:lang w:val="ro-RO"/>
        </w:rPr>
      </w:pPr>
      <w:r>
        <w:rPr>
          <w:lang w:val="ro-RO"/>
        </w:rPr>
        <w:t>De asemenea a fost întocmit` ]i actualizat` banca de date  a lucr`rilor de construc\ii de interes public ]i privat pentru lucr`rile autorizate pe teritoriul jude\ului, conform H.G. nr. 853/1998, pentru trimestrul IV 2004.</w:t>
      </w:r>
    </w:p>
    <w:p>
      <w:pPr>
        <w:pStyle w:val="TextBody"/>
        <w:rPr>
          <w:lang w:val="ro-RO"/>
        </w:rPr>
      </w:pPr>
      <w:r>
        <w:rPr>
          <w:rFonts w:eastAsia="ArialUpR"/>
          <w:lang w:val="ro-RO"/>
        </w:rPr>
        <w:t xml:space="preserve">              </w:t>
      </w:r>
    </w:p>
    <w:p>
      <w:pPr>
        <w:pStyle w:val="Heading2"/>
        <w:ind w:right="-999" w:firstLine="720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2"/>
        <w:ind w:right="-999" w:hanging="0"/>
        <w:rPr>
          <w:u w:val="single"/>
          <w:lang w:val="it-IT"/>
        </w:rPr>
      </w:pPr>
      <w:r>
        <w:rPr>
          <w:u w:val="single"/>
          <w:lang w:val="it-IT"/>
        </w:rPr>
        <w:t>I.2. REALIZAREA PROGRAMULUI INVESTI|IONAL</w:t>
      </w:r>
    </w:p>
    <w:p>
      <w:pPr>
        <w:pStyle w:val="Heading2"/>
        <w:ind w:right="-999" w:firstLine="720"/>
        <w:jc w:val="left"/>
        <w:rPr>
          <w:b w:val="false"/>
          <w:b w:val="false"/>
          <w:lang w:val="it-IT"/>
        </w:rPr>
      </w:pPr>
      <w:r>
        <w:rPr>
          <w:rFonts w:eastAsia="ArialUpR"/>
          <w:u w:val="single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Fondurile alocate Consiliului Jude\ean Vâlcea, municipiilor, ora]elor ]i comunelor din jude\ul nostru au fost orientate cu prioritate pentru asigurarea func\ionalit`\ii institu\iilor de asisten\` social`, a asigur`rii cheltuielilor necesare între\inerii ]i func\ion`rii institu\iilor publice finan\ate din bugetele locale ale unit`\ilor administrativ teritoriale.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lang w:val="ro-RO"/>
        </w:rPr>
        <w:t xml:space="preserve">Situa\ia  </w:t>
      </w:r>
      <w:r>
        <w:rPr>
          <w:b/>
          <w:sz w:val="28"/>
          <w:lang w:val="ro-RO"/>
        </w:rPr>
        <w:t>principalelor obiective de investi\ii</w:t>
      </w:r>
      <w:r>
        <w:rPr>
          <w:sz w:val="28"/>
          <w:lang w:val="ro-RO"/>
        </w:rPr>
        <w:t xml:space="preserve"> se prezint` astfel: 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{n anul 2004, s-au alocat fonduri în valoare de 9.143,774 mil. lei Regiei Autonome de Distribu\ie Regional` a Apei R@mnicu Vâlcea, actuala SC APAVIL SA, pentru continuarea lucr`rilor la alimentarea cu ap` a municipiului R@mnicu V@</w:t>
      </w:r>
      <w:r>
        <w:rPr>
          <w:sz w:val="28"/>
          <w:lang w:val="it-IT"/>
        </w:rPr>
        <w:t>lcea ]</w:t>
      </w:r>
      <w:r>
        <w:rPr>
          <w:sz w:val="28"/>
          <w:lang w:val="ro-RO"/>
        </w:rPr>
        <w:t xml:space="preserve">i sta\iunilor balneo - climaterice C`lim`ne]ti - C`ciulata ]i Ocnele Mari din sursa Br`di]or ]i Alimentarea cu ap` Dr`g`]ani, din care s-au realizat lucr`ri </w:t>
      </w:r>
      <w:r>
        <w:rPr>
          <w:b/>
          <w:sz w:val="28"/>
          <w:lang w:val="ro-RO"/>
        </w:rPr>
        <w:t>[n  semestrul II 2004, [n valoare de 8.027,507 mil.</w:t>
      </w:r>
      <w:r>
        <w:rPr>
          <w:sz w:val="28"/>
          <w:lang w:val="ro-RO"/>
        </w:rPr>
        <w:t xml:space="preserve"> lei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S-au finalizat lucr`rile la obiectivul de investi\ii “Biblioteca Jude\ean` Antim Ivireanul Vâlcea”, fondurile alocate [n anul 2004 însum@nd </w:t>
      </w:r>
      <w:r>
        <w:rPr>
          <w:b/>
          <w:sz w:val="28"/>
          <w:lang w:val="it-IT"/>
        </w:rPr>
        <w:t>42468,4 mil. lei</w:t>
      </w:r>
      <w:r>
        <w:rPr>
          <w:sz w:val="28"/>
          <w:lang w:val="it-IT"/>
        </w:rPr>
        <w:t>, din care:</w:t>
      </w:r>
    </w:p>
    <w:p>
      <w:pPr>
        <w:pStyle w:val="Normal"/>
        <w:numPr>
          <w:ilvl w:val="0"/>
          <w:numId w:val="5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Fondul de rezerv` bugetar` la dispozi\ia Guvernului  10.000,0 mil. lei</w:t>
        <w:tab/>
      </w:r>
    </w:p>
    <w:p>
      <w:pPr>
        <w:pStyle w:val="Normal"/>
        <w:numPr>
          <w:ilvl w:val="0"/>
          <w:numId w:val="5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redit intern</w:t>
        <w:tab/>
        <w:t xml:space="preserve">         </w:t>
        <w:tab/>
        <w:tab/>
        <w:tab/>
        <w:tab/>
        <w:tab/>
        <w:tab/>
        <w:t xml:space="preserve">      28.000,0 mil.lei</w:t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sz w:val="28"/>
          <w:lang w:val="ro-RO"/>
        </w:rPr>
        <w:t xml:space="preserve">-   Buget local, alte surse constituite potrivit legii   </w:t>
        <w:tab/>
        <w:t xml:space="preserve">         4468,4 mil. lei</w:t>
        <w:tab/>
        <w:tab/>
      </w:r>
      <w:r>
        <w:rPr>
          <w:sz w:val="28"/>
          <w:lang w:val="it-IT"/>
        </w:rPr>
        <w:t xml:space="preserve">Pentru investi\iile [n domeniul drumurilor ]i podurilor, au fost repartizate fonduri în sum` de </w:t>
      </w:r>
      <w:r>
        <w:rPr>
          <w:b/>
          <w:sz w:val="28"/>
          <w:lang w:val="it-IT"/>
        </w:rPr>
        <w:t>5.000 mil. lei</w:t>
      </w:r>
      <w:r>
        <w:rPr>
          <w:sz w:val="28"/>
          <w:lang w:val="it-IT"/>
        </w:rPr>
        <w:t>, lucr`rile realizate permi\@nd executarea lor [n cursul semestrului al II-lea.</w:t>
      </w:r>
      <w:r>
        <w:rPr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anul 2004, [n aten\ia Consiliului Jude\ean V@lcea a stat promovarea ]i implementarea proiectelor ]i programelor aprobate.</w:t>
      </w:r>
    </w:p>
    <w:p>
      <w:pPr>
        <w:pStyle w:val="Normal"/>
        <w:ind w:first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numPr>
          <w:ilvl w:val="0"/>
          <w:numId w:val="3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privind pietruirea drumurilor comunale ]i alimentarea cu ap` a satelor aprobat prin H.G. nr. 577/1997 – componenta alimentarea cu ap` a satelor</w:t>
      </w:r>
    </w:p>
    <w:p>
      <w:pPr>
        <w:pStyle w:val="Normal"/>
        <w:ind w:firstLine="360"/>
        <w:jc w:val="both"/>
        <w:rPr>
          <w:sz w:val="28"/>
          <w:lang w:val="ro-RO"/>
        </w:rPr>
      </w:pPr>
      <w:r>
        <w:rPr>
          <w:sz w:val="28"/>
          <w:lang w:val="ro-RO"/>
        </w:rPr>
        <w:t>{n limita fondurilor alocate de c`tre M.T.C.T., [n valoare de 3985,43 mil. lei c@t ]i a aloca\iilor bugetare ale comunit`\ilor locale, [n sum` de 1973,6 mil. lei, au continuat lucr`rile la 5 obiective de investi\ii cuprinse [n “Programul privind alimentarea cu ap` a satelor”, aprobat prin H.G. nr. 577/1997, cu modific`rile ]i complet`rile ulterioare, respectiv [n  comunele: D`e]ti, Bune]ti, Coste]ti, Roe]ti, B`rb`te]ti.</w:t>
      </w:r>
    </w:p>
    <w:p>
      <w:pPr>
        <w:pStyle w:val="Normal"/>
        <w:ind w:first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ro-RO"/>
        </w:rPr>
      </w:pPr>
      <w:r>
        <w:rPr>
          <w:b/>
          <w:sz w:val="28"/>
          <w:lang w:val="it-IT"/>
        </w:rPr>
        <w:t>Programul privind pietruirea drumurilor comunale, alimentarea cu ap` a satelor, asigurarea cu locuin\e sociale ]i dezvoltarea infrastructurii în intravilanul localit`\ilor rurale, aprobat prin H.G. nr. 687/1997 – componenta alimentarea cu ap` a satelor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ontractul comercial încheiat între M.T.C.T. ]i MIVAN – KIER JOINT VENTURE – ofertantul declarat câ]tig`tor al licita\iei interna\ionale, a prev`zut  realizarea în jude\ul Vâlcea a ]apte sisteme de alimentare cu ap` [n mediul rural, care însumeaz` 11.741.029 USD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În anul 2003, au început lucr`rile la un num`r de 7 localit`\i, respectiv: L`de]ti, B`lce]ti, Valea Mare, Vaideeni, Stroe]ti, Sl`tioara ]i Bune]ti, iar la finele anului 2004, au fost recep\ionate toate aceste sisteme. Fizic, s-au realizat ]i pus [n func\iune: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30,937 km re\ele distribu\ie; 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5,542 km  re\ele aduc\iune;     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4600 mc volum total [nmagazinar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4"/>
        </w:numPr>
        <w:rPr>
          <w:sz w:val="28"/>
          <w:lang w:val="ro-RO"/>
        </w:rPr>
      </w:pPr>
      <w:r>
        <w:rPr>
          <w:b/>
          <w:sz w:val="28"/>
          <w:lang w:val="ro-RO"/>
        </w:rPr>
        <w:t>Programul SAPARD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La nivelul jude\ului Vâlcea, consiliile locale, cu sprijinul direc\iilor de specialitate din cadrul Consiliului Jude\ean au depus [n termen la Biroul Regional de Implementare a Programului SAPARD, un num`r de 47 de proiecte, din care : </w:t>
      </w:r>
    </w:p>
    <w:p>
      <w:pPr>
        <w:pStyle w:val="TextBody"/>
        <w:ind w:left="360" w:hanging="0"/>
        <w:rPr>
          <w:lang w:val="it-IT"/>
        </w:rPr>
      </w:pPr>
      <w:r>
        <w:rPr>
          <w:lang w:val="it-IT"/>
        </w:rPr>
        <w:t>- 14 proiecte vizeaz` aliment`rile cu ap` în sistem centralizat: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-   6 proiecte de canaliz`ri ]i sta\ii de epurare;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- 27 proiecte de moderniz`ri de drumuri ]i poduri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De men\ionat este faptul c` toate proiectele depuse au fost eligibile,[ns`, p@n` la finele anului 2004, 30 proiecte erau eligibile </w:t>
      </w:r>
      <w:r>
        <w:rPr>
          <w:b/>
          <w:lang w:val="it-IT"/>
        </w:rPr>
        <w:t xml:space="preserve">cu fonduri disponibile, </w:t>
      </w:r>
      <w:r>
        <w:rPr>
          <w:lang w:val="it-IT"/>
        </w:rPr>
        <w:t xml:space="preserve">iar 17 erau eligibile </w:t>
      </w:r>
      <w:r>
        <w:rPr>
          <w:b/>
          <w:lang w:val="it-IT"/>
        </w:rPr>
        <w:t>dar f`r` fonduri disponibile.</w:t>
      </w:r>
    </w:p>
    <w:p>
      <w:pPr>
        <w:pStyle w:val="TextBody"/>
        <w:ind w:firstLine="360"/>
        <w:rPr/>
      </w:pPr>
      <w:r>
        <w:rPr>
          <w:lang w:val="it-IT"/>
        </w:rPr>
        <w:t xml:space="preserve">Cele 30 proiecte eligibile </w:t>
      </w:r>
      <w:r>
        <w:rPr>
          <w:b/>
          <w:lang w:val="it-IT"/>
        </w:rPr>
        <w:t>cu fonduri disponibile</w:t>
      </w:r>
      <w:r>
        <w:rPr>
          <w:lang w:val="it-IT"/>
        </w:rPr>
        <w:t xml:space="preserve"> se afl` [n urm`toarele stadii:</w:t>
      </w:r>
    </w:p>
    <w:p>
      <w:pPr>
        <w:pStyle w:val="TextBody"/>
        <w:numPr>
          <w:ilvl w:val="0"/>
          <w:numId w:val="29"/>
        </w:numPr>
        <w:rPr>
          <w:b/>
          <w:b/>
          <w:lang w:val="it-IT"/>
        </w:rPr>
      </w:pPr>
      <w:r>
        <w:rPr>
          <w:b/>
          <w:lang w:val="it-IT"/>
        </w:rPr>
        <w:t>12 proiecte pentru aliment`ri cu ap`, în valoare total` de 9.745.867,98 EURO</w:t>
      </w:r>
    </w:p>
    <w:p>
      <w:pPr>
        <w:pStyle w:val="TextBody"/>
        <w:numPr>
          <w:ilvl w:val="0"/>
          <w:numId w:val="14"/>
        </w:numPr>
        <w:rPr/>
      </w:pPr>
      <w:r>
        <w:rPr>
          <w:lang w:val="it-IT"/>
        </w:rPr>
        <w:t xml:space="preserve">5 proiecte finalizate [n semestrul II 2004: }irineasa, }tef`ne]ti, F@rt`\e]ti, Milcoiu ]i Boi]oara- </w:t>
      </w:r>
      <w:r>
        <w:rPr>
          <w:b/>
          <w:lang w:val="it-IT"/>
        </w:rPr>
        <w:t xml:space="preserve">123,8 km </w:t>
      </w:r>
      <w:r>
        <w:rPr>
          <w:lang w:val="it-IT"/>
        </w:rPr>
        <w:t>re\ea de distribu\ie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390" w:leader="none"/>
        </w:tabs>
        <w:rPr>
          <w:lang w:val="it-IT"/>
        </w:rPr>
      </w:pPr>
      <w:r>
        <w:rPr>
          <w:lang w:val="it-IT"/>
        </w:rPr>
        <w:t xml:space="preserve">3 [n execu\ie : }u]ani, Peri]ani, Pope]ti;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390" w:leader="none"/>
        </w:tabs>
        <w:rPr>
          <w:lang w:val="it-IT"/>
        </w:rPr>
      </w:pPr>
      <w:r>
        <w:rPr>
          <w:lang w:val="it-IT"/>
        </w:rPr>
        <w:t xml:space="preserve">2 [n curs de licita\ie execu\ia: L`pu]ata ]i Sute]ti;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390" w:leader="none"/>
        </w:tabs>
        <w:rPr/>
      </w:pPr>
      <w:r>
        <w:rPr/>
        <w:t xml:space="preserve">1 [n curs de [ncheiere a contractului de finan\are cu Agen\ia SAPARD : Gr`di]tea.  </w:t>
      </w:r>
    </w:p>
    <w:p>
      <w:pPr>
        <w:pStyle w:val="TextBody"/>
        <w:tabs>
          <w:tab w:val="clear" w:pos="720"/>
          <w:tab w:val="left" w:pos="1800" w:leader="none"/>
        </w:tabs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- 1 proiect de alimentare cu ap` din localitatea Sine]ti a fost reziliat ulterior, de Agen\ia SAPARD. </w:t>
      </w:r>
    </w:p>
    <w:p>
      <w:pPr>
        <w:pStyle w:val="TextBody"/>
        <w:numPr>
          <w:ilvl w:val="0"/>
          <w:numId w:val="29"/>
        </w:numPr>
        <w:rPr>
          <w:b/>
          <w:b/>
          <w:lang w:val="it-IT"/>
        </w:rPr>
      </w:pPr>
      <w:r>
        <w:rPr>
          <w:b/>
          <w:lang w:val="it-IT"/>
        </w:rPr>
        <w:t xml:space="preserve">6 proiecte pentru canaliz`ri ]i sta\ii de epurare, în valoare de 5.881.559,23 EURO: </w:t>
      </w:r>
    </w:p>
    <w:p>
      <w:pPr>
        <w:pStyle w:val="TextBody"/>
        <w:numPr>
          <w:ilvl w:val="0"/>
          <w:numId w:val="41"/>
        </w:numPr>
        <w:rPr/>
      </w:pPr>
      <w:r>
        <w:rPr>
          <w:lang w:val="it-IT"/>
        </w:rPr>
        <w:t xml:space="preserve">2 proiecte finalizate [n semestrul II 2004: Roe]ti ]i Vaideeni – </w:t>
      </w:r>
      <w:r>
        <w:rPr>
          <w:b/>
          <w:lang w:val="it-IT"/>
        </w:rPr>
        <w:t>21,254 km</w:t>
      </w:r>
      <w:r>
        <w:rPr>
          <w:lang w:val="it-IT"/>
        </w:rPr>
        <w:t xml:space="preserve"> re\ea canalizare ]i </w:t>
      </w:r>
      <w:r>
        <w:rPr>
          <w:b/>
          <w:lang w:val="it-IT"/>
        </w:rPr>
        <w:t xml:space="preserve">3 sta\ii de epurare biologic`, 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800" w:leader="none"/>
        </w:tabs>
        <w:rPr>
          <w:lang w:val="it-IT"/>
        </w:rPr>
      </w:pPr>
      <w:r>
        <w:rPr>
          <w:lang w:val="it-IT"/>
        </w:rPr>
        <w:t>4 [n curs de avizare la Biroul Regional de Implementare a Programului SAPARD Craiova a  contractului de execu\ie – L`de]ti, Valea Mare, S`l`trucel, Bune]ti ;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800" w:leader="none"/>
        </w:tabs>
        <w:rPr/>
      </w:pPr>
      <w:r>
        <w:rPr>
          <w:b/>
          <w:lang w:val="it-IT"/>
        </w:rPr>
        <w:t>12 proiecte pentru moderniz`ri de drumuri ]i poduri, în valoare de</w:t>
      </w:r>
      <w:r>
        <w:rPr>
          <w:lang w:val="it-IT"/>
        </w:rPr>
        <w:t xml:space="preserve"> </w:t>
      </w:r>
      <w:r>
        <w:rPr>
          <w:b/>
          <w:lang w:val="it-IT"/>
        </w:rPr>
        <w:t>9.161.796,47 EURO:</w:t>
      </w:r>
      <w:r>
        <w:rPr>
          <w:lang w:val="it-IT"/>
        </w:rPr>
        <w:t xml:space="preserve"> </w:t>
      </w:r>
    </w:p>
    <w:p>
      <w:pPr>
        <w:pStyle w:val="TextBody"/>
        <w:numPr>
          <w:ilvl w:val="0"/>
          <w:numId w:val="14"/>
        </w:numPr>
        <w:rPr/>
      </w:pPr>
      <w:r>
        <w:rPr>
          <w:lang w:val="it-IT"/>
        </w:rPr>
        <w:t xml:space="preserve">8 proiecte finalizate [n semestrul II 2004: Tetoiu, Mih`e]ti, Stroe]ti, Sl`tioara, Stoene]ti, Prundeni, Tom]ani, Ione]ti </w:t>
      </w:r>
      <w:r>
        <w:rPr>
          <w:b/>
          <w:lang w:val="it-IT"/>
        </w:rPr>
        <w:t>– 26,777 km moderniz`ri drumuri ]i 66,4 m lungimea a dou` poduri din beton armat</w:t>
      </w:r>
      <w:r>
        <w:rPr>
          <w:lang w:val="it-IT"/>
        </w:rPr>
        <w:t xml:space="preserve">;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390" w:leader="none"/>
        </w:tabs>
        <w:rPr/>
      </w:pPr>
      <w:r>
        <w:rPr/>
        <w:t xml:space="preserve">1 proiect [n execu\ie – Lunge]ti,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390" w:leader="none"/>
        </w:tabs>
        <w:rPr/>
      </w:pPr>
      <w:r>
        <w:rPr/>
        <w:t xml:space="preserve">2 proiecte [n curs de avizare la BRIPS Craiova a contractelor de execu\ie – M`ld`re]ti, Am`r`]ti. </w:t>
      </w:r>
    </w:p>
    <w:p>
      <w:pPr>
        <w:pStyle w:val="TextBody"/>
        <w:ind w:firstLine="360"/>
        <w:rPr/>
      </w:pPr>
      <w:r>
        <w:rPr>
          <w:lang w:val="it-IT"/>
        </w:rPr>
        <w:t xml:space="preserve">Cele 17 proiecte eligibile </w:t>
      </w:r>
      <w:r>
        <w:rPr>
          <w:b/>
          <w:lang w:val="it-IT"/>
        </w:rPr>
        <w:t>f`r` fonduri disponibile</w:t>
      </w:r>
      <w:r>
        <w:rPr>
          <w:lang w:val="it-IT"/>
        </w:rPr>
        <w:t xml:space="preserve"> sunt:</w:t>
      </w:r>
    </w:p>
    <w:p>
      <w:pPr>
        <w:pStyle w:val="TextBody"/>
        <w:numPr>
          <w:ilvl w:val="0"/>
          <w:numId w:val="39"/>
        </w:numPr>
        <w:rPr>
          <w:b/>
          <w:b/>
          <w:lang w:val="it-IT"/>
        </w:rPr>
      </w:pPr>
      <w:r>
        <w:rPr>
          <w:b/>
          <w:lang w:val="it-IT"/>
        </w:rPr>
        <w:t>2 proiecte pe aliment`ri cu ap`, în valoare de 1.057.579,4 EURO;</w:t>
      </w:r>
    </w:p>
    <w:p>
      <w:pPr>
        <w:pStyle w:val="TextBody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>15 pproiecte pe moderniz`ri de drumuri ]i poduri, în valoare de 11.089.977,21 EURO.</w:t>
      </w:r>
    </w:p>
    <w:p>
      <w:pPr>
        <w:pStyle w:val="BodyTextIndent2"/>
        <w:ind w:firstLine="720"/>
        <w:rPr/>
      </w:pPr>
      <w:r>
        <w:rPr>
          <w:lang w:val="it-IT"/>
        </w:rPr>
        <w:t xml:space="preserve">Pentru împrumuturile contractate de la banc` de c`tre consiliile locale, Consiliul Jude\ean Vâlcea a asigurat fondurile pentru plata dobânzilor ]i comisioanelor, din cota de 17 % aflat` la dispozi\ia sa, [n sum` de </w:t>
      </w:r>
      <w:r>
        <w:rPr>
          <w:b/>
          <w:lang w:val="it-IT"/>
        </w:rPr>
        <w:t xml:space="preserve">27.773,802 milioane lei. </w:t>
      </w:r>
    </w:p>
    <w:p>
      <w:pPr>
        <w:pStyle w:val="Heading"/>
        <w:jc w:val="left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 w:ascii="ArialUpR" w:hAnsi="ArialUpR"/>
          <w:b w:val="false"/>
          <w:lang w:val="it-IT"/>
        </w:rPr>
      </w:r>
    </w:p>
    <w:p>
      <w:pPr>
        <w:pStyle w:val="Heading"/>
        <w:numPr>
          <w:ilvl w:val="0"/>
          <w:numId w:val="49"/>
        </w:numPr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</w:rPr>
        <w:t>Programul privind construirea de s`li de sport</w:t>
      </w:r>
    </w:p>
    <w:p>
      <w:pPr>
        <w:pStyle w:val="TextBodyIndent"/>
        <w:rPr>
          <w:lang w:val="it-IT"/>
        </w:rPr>
      </w:pPr>
      <w:r>
        <w:rPr>
          <w:lang w:val="it-IT"/>
        </w:rPr>
        <w:t>În vederea derul`rii “Programul privind construirea de s`li de sport”, în anul 2004, semestrul al II-lea, s-au finalizat lucr`rile la un num`r de 8 s`li de sport din jude\ul V@lcea (3 [n municipiul R@mnicu Vâlcea, 1 municipiul Dr`g`]ani, c@te una [n ora]ele Horezu,  C`lim`ne]ti, Berbe]ti ]i 1 [n comuna Sute]ti), lucr`ri realizate prin Compania Na\ional` de Investi\ii din cadrul Ministerului Transporturilor, Construc\iilor ]i Turismului. Valoarea total` a lucr`rilor realizate este de 106.912,4 milioane lei, la care se adaug` suma alocat` din cota de 17% de c`tre Consiliul jude\ean pentru realizarea utilit`\ilor.</w:t>
      </w:r>
    </w:p>
    <w:p>
      <w:pPr>
        <w:pStyle w:val="TextBodyIndent"/>
        <w:rPr>
          <w:lang w:val="it-IT"/>
        </w:rPr>
      </w:pPr>
      <w:r>
        <w:rPr>
          <w:lang w:val="it-IT"/>
        </w:rPr>
        <w:t xml:space="preserve">Pentru anul 2005, s-au f`cut solicit`ri la M.T.C.T. pentru cuprinderea [n program a [nc` 23 de s`li de sport [n localit`\ile: B`beni, B`lce]ti, B`ile Govora, Brezoi, R@mnicu V@lcea (2), Ocnele Mari, L`de]ti, Gu]oeni, }tef`ne]ti, F@rt`\e]ti, Voineasa, Z`treni, Tom]ani, Pietrari, Gr`di]tea, Alunu, Sl`tioara, F`ure]ti, Mih`e]ti, Vl`de]ti, Nicolae B`lcescu, Stroe]ti.  </w:t>
      </w:r>
    </w:p>
    <w:p>
      <w:pPr>
        <w:pStyle w:val="TextBodyIndent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anul 2005, [n aten\ia Consiliului Jude\ean V@lcea se afl` promovarea ]i implementarea proiectelor ]i programelor aprobat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privind pietruirea drumurilor comunale ]i alimentarea cu ap` a satelor aprobat prin H.G. nr. 577/1997 – componenta alimentarea cu ap` a satelor</w:t>
      </w:r>
    </w:p>
    <w:p>
      <w:pPr>
        <w:pStyle w:val="Normal"/>
        <w:ind w:firstLine="360"/>
        <w:jc w:val="both"/>
        <w:rPr/>
      </w:pPr>
      <w:r>
        <w:rPr>
          <w:sz w:val="28"/>
          <w:lang w:val="ro-RO"/>
        </w:rPr>
        <w:t>{n acest an, [n limita fondurilor alocate de c`tre M.T.C.T</w:t>
      </w:r>
      <w:r>
        <w:rPr>
          <w:b/>
          <w:sz w:val="28"/>
          <w:lang w:val="ro-RO"/>
        </w:rPr>
        <w:t>.-  4300 milioane lei</w:t>
      </w:r>
      <w:r>
        <w:rPr>
          <w:sz w:val="28"/>
          <w:lang w:val="ro-RO"/>
        </w:rPr>
        <w:t>, vor fi continuate lucr`rile la 7 obiective de investi\ii cuprinse [n “Programul privind alimentarea cu ap` a satelor” aprobat prin H.G. nr. 577/1997, cu modific`rile ]i complet`rile ulterioare, respectiv: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Bujoren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D`e]t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Roe]t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Roe]t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Bune]t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Coste]t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B`rb`te]ti;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limentare cu ap` comuna Voineasa.</w:t>
      </w:r>
    </w:p>
    <w:p>
      <w:pPr>
        <w:pStyle w:val="Normal"/>
        <w:numPr>
          <w:ilvl w:val="0"/>
          <w:numId w:val="44"/>
        </w:numPr>
        <w:ind w:left="720" w:hanging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gram aprobat 2005:</w:t>
        <w:tab/>
        <w:tab/>
        <w:tab/>
        <w:tab/>
        <w:tab/>
        <w:t>6600 mil. lei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din care: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Fonduri M.T.C.T.</w:t>
        <w:tab/>
        <w:tab/>
        <w:tab/>
        <w:tab/>
        <w:tab/>
        <w:tab/>
        <w:tab/>
        <w:t>4300 mil. lei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Buget local</w:t>
        <w:tab/>
        <w:tab/>
        <w:tab/>
        <w:tab/>
        <w:tab/>
        <w:tab/>
        <w:tab/>
        <w:tab/>
        <w:t>2300 mil. lei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20" w:leader="none"/>
        </w:tabs>
        <w:ind w:left="720" w:hanging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aliz`ri [n perioada 01.01. – 31.05.2005:</w:t>
        <w:tab/>
        <w:tab/>
        <w:t>2992,04 mil. lei</w:t>
        <w:tab/>
      </w:r>
    </w:p>
    <w:p>
      <w:pPr>
        <w:pStyle w:val="Normal"/>
        <w:tabs>
          <w:tab w:val="clear" w:pos="720"/>
          <w:tab w:val="left" w:pos="1020" w:leader="none"/>
        </w:tabs>
        <w:ind w:left="360" w:hanging="0"/>
        <w:jc w:val="both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din care: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Fonduri M.T.C.T.</w:t>
        <w:tab/>
        <w:tab/>
        <w:tab/>
        <w:tab/>
        <w:tab/>
        <w:tab/>
        <w:tab/>
        <w:t>1054,45 mil. lei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Buget local</w:t>
        <w:tab/>
        <w:tab/>
        <w:tab/>
        <w:tab/>
        <w:tab/>
        <w:t xml:space="preserve">  </w:t>
        <w:tab/>
        <w:tab/>
        <w:tab/>
        <w:t xml:space="preserve">  120,00 mil. lei</w:t>
      </w:r>
    </w:p>
    <w:p>
      <w:pPr>
        <w:pStyle w:val="Normal"/>
        <w:ind w:first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8"/>
        </w:rPr>
        <w:t>Programul SAPARD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Stadiul derul`rii programului SAPARD – M`sura 2.1, [n perioada 1 ianuarie - 31 mai 2005 (anexa nr. 2), este urm`torul: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1800" w:leader="none"/>
        </w:tabs>
        <w:rPr>
          <w:b/>
          <w:b/>
          <w:lang w:val="it-IT"/>
        </w:rPr>
      </w:pPr>
      <w:r>
        <w:rPr>
          <w:b/>
          <w:lang w:val="it-IT"/>
        </w:rPr>
        <w:t>6 proiecte pentru aliment`ri cu ap`, în valoare total` de 5111646,56 EURO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1800" w:leader="none"/>
        </w:tabs>
        <w:ind w:left="1080" w:hanging="360"/>
        <w:rPr>
          <w:lang w:val="it-IT"/>
        </w:rPr>
      </w:pPr>
      <w:r>
        <w:rPr>
          <w:lang w:val="it-IT"/>
        </w:rPr>
        <w:t>s-au continuat lucr`rile la cele 2 obiective [ncepute [n anul 2004 [n localit`\ile }u]ani ]i Peri]ani;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800" w:leader="none"/>
        </w:tabs>
        <w:ind w:left="1080" w:hanging="360"/>
        <w:rPr>
          <w:lang w:val="it-IT"/>
        </w:rPr>
      </w:pPr>
      <w:r>
        <w:rPr>
          <w:lang w:val="it-IT"/>
        </w:rPr>
        <w:t xml:space="preserve">a [nceput execu\ia la un obiectiv de investi\ie [n comuna Pope]ti; 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1800" w:leader="none"/>
        </w:tabs>
        <w:ind w:left="1080" w:hanging="360"/>
        <w:rPr>
          <w:lang w:val="it-IT"/>
        </w:rPr>
      </w:pPr>
      <w:r>
        <w:rPr>
          <w:lang w:val="it-IT"/>
        </w:rPr>
        <w:t xml:space="preserve">dou` proiecte sunt [n curs de licita\ie a execu\iei pentru L`pu]ata ]i Sute]ti; 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1800" w:leader="none"/>
        </w:tabs>
        <w:ind w:left="1080" w:hanging="360"/>
        <w:rPr>
          <w:lang w:val="it-IT"/>
        </w:rPr>
      </w:pPr>
      <w:r>
        <w:rPr>
          <w:lang w:val="it-IT"/>
        </w:rPr>
        <w:t xml:space="preserve">un proiect [n curs de licita\ie pentru proiectare la Gr`di]tea.  </w:t>
      </w:r>
    </w:p>
    <w:p>
      <w:pPr>
        <w:pStyle w:val="TextBody"/>
        <w:tabs>
          <w:tab w:val="clear" w:pos="720"/>
          <w:tab w:val="left" w:pos="1800" w:leader="none"/>
        </w:tabs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800" w:leader="none"/>
        </w:tabs>
        <w:rPr>
          <w:b/>
          <w:b/>
          <w:lang w:val="it-IT"/>
        </w:rPr>
      </w:pPr>
      <w:r>
        <w:rPr>
          <w:b/>
          <w:lang w:val="it-IT"/>
        </w:rPr>
        <w:t xml:space="preserve">4 proiecte pentru canaliz`ri ]i sta\ii de epurare, în valoare de 3918421,48 EURO: </w:t>
      </w:r>
    </w:p>
    <w:p>
      <w:pPr>
        <w:pStyle w:val="TextBody"/>
        <w:tabs>
          <w:tab w:val="clear" w:pos="720"/>
          <w:tab w:val="left" w:pos="1800" w:leader="none"/>
        </w:tabs>
        <w:ind w:left="660" w:hanging="0"/>
        <w:rPr>
          <w:lang w:val="it-IT"/>
        </w:rPr>
      </w:pPr>
      <w:r>
        <w:rPr>
          <w:lang w:val="it-IT"/>
        </w:rPr>
        <w:t xml:space="preserve">- s-au continuat lucr`rile la un obiectiv de investi\ii [nceput [n anul 2004 [n comuna S`l`trucel </w:t>
      </w:r>
    </w:p>
    <w:p>
      <w:pPr>
        <w:pStyle w:val="TextBody"/>
        <w:tabs>
          <w:tab w:val="clear" w:pos="720"/>
          <w:tab w:val="left" w:pos="1800" w:leader="none"/>
        </w:tabs>
        <w:ind w:left="660" w:hanging="0"/>
        <w:rPr>
          <w:lang w:val="it-IT"/>
        </w:rPr>
      </w:pPr>
      <w:r>
        <w:rPr>
          <w:lang w:val="it-IT"/>
        </w:rPr>
        <w:t>- au [nceput lucr`rile la un obiectivul din comuna  Bune]ti</w:t>
      </w:r>
    </w:p>
    <w:p>
      <w:pPr>
        <w:pStyle w:val="TextBody"/>
        <w:tabs>
          <w:tab w:val="clear" w:pos="720"/>
          <w:tab w:val="left" w:pos="1800" w:leader="none"/>
        </w:tabs>
        <w:ind w:left="660" w:hanging="0"/>
        <w:rPr>
          <w:lang w:val="it-IT"/>
        </w:rPr>
      </w:pPr>
      <w:r>
        <w:rPr>
          <w:lang w:val="it-IT"/>
        </w:rPr>
        <w:t>- un proiect [n curs de avizare a contractului de execu\ie la L`de]ti ;</w:t>
      </w:r>
    </w:p>
    <w:p>
      <w:pPr>
        <w:pStyle w:val="TextBody"/>
        <w:tabs>
          <w:tab w:val="clear" w:pos="720"/>
          <w:tab w:val="left" w:pos="1800" w:leader="none"/>
        </w:tabs>
        <w:ind w:left="660" w:hanging="0"/>
        <w:rPr>
          <w:lang w:val="it-IT"/>
        </w:rPr>
      </w:pPr>
      <w:r>
        <w:rPr>
          <w:lang w:val="it-IT"/>
        </w:rPr>
        <w:t>- unul [n curs de licita\ie pentru  execu\ie la Valea Mare.</w:t>
      </w:r>
    </w:p>
    <w:p>
      <w:pPr>
        <w:pStyle w:val="TextBody"/>
        <w:tabs>
          <w:tab w:val="clear" w:pos="720"/>
          <w:tab w:val="left" w:pos="1800" w:leader="none"/>
        </w:tabs>
        <w:ind w:left="660" w:hanging="0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00" w:leader="none"/>
        </w:tabs>
        <w:rPr/>
      </w:pPr>
      <w:r>
        <w:rPr>
          <w:b/>
          <w:lang w:val="it-IT"/>
        </w:rPr>
        <w:t>3 proiecte pe moderniz`ri de drumuri ]i poduri, în valoare de</w:t>
      </w:r>
      <w:r>
        <w:rPr>
          <w:lang w:val="it-IT"/>
        </w:rPr>
        <w:t xml:space="preserve"> </w:t>
      </w:r>
      <w:r>
        <w:rPr>
          <w:b/>
          <w:lang w:val="it-IT"/>
        </w:rPr>
        <w:t>2223282,8 EURO:</w:t>
      </w:r>
      <w:r>
        <w:rPr>
          <w:lang w:val="it-IT"/>
        </w:rPr>
        <w:t xml:space="preserve"> </w:t>
      </w:r>
    </w:p>
    <w:p>
      <w:pPr>
        <w:pStyle w:val="TextBody"/>
        <w:tabs>
          <w:tab w:val="clear" w:pos="720"/>
          <w:tab w:val="left" w:pos="1080" w:leader="none"/>
          <w:tab w:val="left" w:pos="1800" w:leader="none"/>
        </w:tabs>
        <w:ind w:left="720" w:hanging="0"/>
        <w:rPr>
          <w:lang w:val="it-IT"/>
        </w:rPr>
      </w:pPr>
      <w:r>
        <w:rPr>
          <w:lang w:val="it-IT"/>
        </w:rPr>
        <w:t>- [n acest sens, a [nceput execu\ia la trei obiective [n localit`\ile Lunge]ti, M`ld`re]ti, Am`r`]ti.</w:t>
      </w:r>
    </w:p>
    <w:p>
      <w:pPr>
        <w:pStyle w:val="TextBody"/>
        <w:tabs>
          <w:tab w:val="clear" w:pos="720"/>
          <w:tab w:val="left" w:pos="1800" w:leader="none"/>
        </w:tabs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Heading2"/>
        <w:ind w:right="-999" w:hanging="0"/>
        <w:rPr>
          <w:lang w:val="it-IT"/>
        </w:rPr>
      </w:pPr>
      <w:r>
        <w:rPr>
          <w:lang w:val="it-IT"/>
        </w:rPr>
        <w:t xml:space="preserve">SITUA|IA PROIECTELOR DE HOT~R^RI DE GUVERN </w:t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 xml:space="preserve">ELABORATE }I {NAINTATE SPRE APROBARE GUVERNULUI {N PERIOADA 1 IANUARIE – 31 MAI 2005 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rPr>
          <w:lang w:val="it-IT"/>
        </w:rPr>
      </w:pPr>
      <w:r>
        <w:rPr>
          <w:lang w:val="it-IT"/>
        </w:rPr>
        <w:t>{n perioada 01.01. – 31.05.2005 s-au elaborat ]i [naintat spre adoptare un num`r de  6 proiecte de hot`r@ri de Guvern:</w:t>
      </w:r>
    </w:p>
    <w:p>
      <w:pPr>
        <w:pStyle w:val="TextBody"/>
        <w:numPr>
          <w:ilvl w:val="0"/>
          <w:numId w:val="37"/>
        </w:numPr>
        <w:rPr>
          <w:lang w:val="it-IT"/>
        </w:rPr>
      </w:pPr>
      <w:r>
        <w:rPr>
          <w:lang w:val="it-IT"/>
        </w:rPr>
        <w:t>HG privind trecerea unui teren situat [n municipiul R@mnicu V@lcea din proprietatea privat` a statului ]i din administrarea Agen\iei Domeniilor Statului, [n proprietatea public` a municipiului R@mnicu V@lcea ]i [n administrarea Consiliului local al municipiului R@mnicu V@lcea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HG privind trecerea Complexului situat [n municipiul Rm.V@lcea din proprietatea public` a statuluipntru Sport, [n proprietatea public` a municipiului Rm.V@lcea ]i [n administrarea Consiliului local al municipiului Rm.V@lcea (retransmis).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HG privins scoaterea definitiv` din circuitul agricol a unui teren [n vederea realiz`rii obiectivului de investi\ii ,,Managementul integrat al de]eurilor municipale [n municipiul Rm.V@lcea”.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HG privind transmiterea unui imobil compus din cl`dire ]i terenul aferent, din domeniul public al statului ]i din administrarea Regiei Na\ionale a P`durilor – Romsilva, [n domeniul public al comunei L`de]ti ]i [n administrarea Consiliului local al comunei L`de]ti (retransmis).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HG privind trecerea, cu titlu gratuit, a unor active cu caracter social din patrimoniul SC ,,Exploatarea Minier` de Carier`” Berbe]ti din cadrul Societ`\ii Na\ionale a Lignitului Oltenia SA Tg.Jiu, [n proprietatea public` a ora]ului Berbe]ti ]i a comunei Cop`ceni ]i [n administrarea Consiliilor locale ale unit`\ilor administrativ – teritoriale respective.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HG privind transmiterea f`r` plat` a unui teren situat [n municipiul Rm.V@lcea, din domeniul public al statului ]i din administrarea Ministerului Agriculturii, P`durilor ]i Dezvolt`rii Rurale – Regia Na\ional` a P`durilor – Romsilva, [n domeniul privat al municipiului Rm.V@lcea ]i [n administrarea Consiliului local al municipiului Rm.V@lcea.</w:t>
      </w:r>
    </w:p>
    <w:p>
      <w:pPr>
        <w:pStyle w:val="TextBody"/>
        <w:ind w:first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ind w:right="0" w:hanging="0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Heading2"/>
        <w:ind w:right="0" w:hanging="0"/>
        <w:rPr>
          <w:u w:val="single"/>
          <w:lang w:val="ro-RO"/>
        </w:rPr>
      </w:pPr>
      <w:r>
        <w:rPr>
          <w:u w:val="single"/>
          <w:lang w:val="ro-RO"/>
        </w:rPr>
        <w:t xml:space="preserve">I.3. ASIGURAREA ENERGIEI TERMICE,  ELECTRIFICARE, TELEFONIE, </w:t>
      </w:r>
    </w:p>
    <w:p>
      <w:pPr>
        <w:pStyle w:val="Heading2"/>
        <w:ind w:right="0" w:hanging="0"/>
        <w:rPr>
          <w:u w:val="single"/>
          <w:lang w:val="ro-RO"/>
        </w:rPr>
      </w:pPr>
      <w:r>
        <w:rPr>
          <w:u w:val="single"/>
          <w:lang w:val="ro-RO"/>
        </w:rPr>
        <w:t xml:space="preserve">PROTEC|IA MEDIULUI, {NL~TURAREA EFECTELOR </w:t>
      </w:r>
    </w:p>
    <w:p>
      <w:pPr>
        <w:pStyle w:val="Heading2"/>
        <w:ind w:right="0" w:hanging="0"/>
        <w:rPr>
          <w:lang w:val="ro-RO"/>
        </w:rPr>
      </w:pPr>
      <w:r>
        <w:rPr>
          <w:lang w:val="ro-RO"/>
        </w:rPr>
        <w:t>CALAMIT~|ILOR NATURALE</w:t>
      </w:r>
    </w:p>
    <w:p>
      <w:pPr>
        <w:pStyle w:val="Heading2"/>
        <w:ind w:right="0" w:hanging="0"/>
        <w:rPr>
          <w:lang w:val="it-IT"/>
        </w:rPr>
      </w:pPr>
      <w:r>
        <w:rPr>
          <w:lang w:val="ro-RO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ab/>
      </w:r>
      <w:r>
        <w:rPr>
          <w:b/>
          <w:i/>
          <w:sz w:val="28"/>
          <w:u w:val="single"/>
          <w:lang w:val="it-IT"/>
        </w:rPr>
        <w:t xml:space="preserve"> </w:t>
      </w:r>
      <w:r>
        <w:rPr>
          <w:b/>
          <w:sz w:val="28"/>
          <w:lang w:val="it-IT"/>
        </w:rPr>
        <w:t xml:space="preserve">{n domeniul asigur`rii energiei termice [n localit`\ile cu sisteme centralizate pentru [nc`lzire ]i prepararea apei calde menajere, </w:t>
      </w:r>
      <w:r>
        <w:rPr>
          <w:sz w:val="28"/>
          <w:lang w:val="it-IT"/>
        </w:rPr>
        <w:t>Consiliul Jude\ean V@lcea a colaborat cu consiliile locale sau cu societ`\ile comerciale din municipiile, ora]ele ]i comunele jude\ului care au realizat sisteme centralizate de [nc`lzire, prezent@ndu-se  inform`ri s`pt`m@nale privind situa\ia exploat`rii, [ntre\inerii ]i repara\iilor la instala\iile de alimentare cu ap`, canalizare ]i de asigurare a apei calde menajere ]i a apei de [nc`lzi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paralel, se urm`re]te s`pt`m@nal situa\ia financiar` a agen\ilor economici, fiind acordat sprijin [n limita competen\elor Consiliului jude\ean pentru [ncasarea debitelor de la popula\ie ]i agen\ii economici beneficiari ai serviciilor de gospod`rie comunal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otrivit prevederilor Ordonan\ei de Urgen\` a Guvernului Rom@niei nr. 115/2001, aprobat` prin Legea nr. 84/2002, [n anul 2004 a fost repartizat` societ`\ilor comerciale ]i serviciilor de gospod`rie comunal` suma de 112.706 milioane lei, reprezent@nd subven\ionarea energiei termice livrat` popula\iei (diferen\a dintre pre\ul de livrare al energiei termice ]i pre\ul na\ional de referin\`).</w:t>
      </w:r>
    </w:p>
    <w:p>
      <w:pPr>
        <w:pStyle w:val="TextBody"/>
        <w:rPr>
          <w:lang w:val="it-IT"/>
        </w:rPr>
      </w:pPr>
      <w:r>
        <w:rPr>
          <w:rFonts w:eastAsia="ArialUpR"/>
          <w:lang w:val="it-IT"/>
        </w:rPr>
        <w:t xml:space="preserve">           </w:t>
      </w:r>
      <w:r>
        <w:rPr>
          <w:lang w:val="it-IT"/>
        </w:rPr>
        <w:t xml:space="preserve">{n semestrul II 2004, s-a urm`rit [ntocmirea programelor pentru preg`tirea instala\iilor de alimentare cu ap` potabil`, energie termic` ]i de canalizare, efectuarea lucr`rilor de revizii ]i repara\ii la centrale, puncte ]i re\ele termice, re\ele de aduc\iune ]i distribu\ie ap`, sta\ii de tratare, re\ele de canalizare, utilaje de desz`pezire c@t ]i asigurarea stocurilor de combustibili ]i material antiderapant, pentru parcurgerea [n condi\ii normale a perioadei sezonului rece 2004 - 2005 ]i pentru asigurarea ]i furnizarea c`tre popula\ie de servicii publice de calitate.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Din raport`rile agen\ilor economici ]i ale prim`riilor care beneficiaz` de sisteme centralizate pentru [nc`lzire ]i preparare a apei calde [n anul 2004, au rezultat urm`toarele:</w:t>
      </w:r>
    </w:p>
    <w:p>
      <w:pPr>
        <w:pStyle w:val="TextBody"/>
        <w:numPr>
          <w:ilvl w:val="0"/>
          <w:numId w:val="15"/>
        </w:numPr>
        <w:rPr/>
      </w:pPr>
      <w:r>
        <w:rPr>
          <w:lang w:val="it-IT"/>
        </w:rPr>
        <w:t>{n municipiul R@mnicu V@lcea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furnizarea agentului termic c`tre popula\ie s-a realizat numai de c`tre o singur` societate, ]i anume S.C. CET Govora S.A., care [n baza  Hot`r@rii Guvernului nr. 1005 din 10 septembrie 2002 privind transferul, cu titlu gratuit, al pachetului integral de ac\iuni al Societ`\ii Comerciale "CET Govora" S.A. R@mnicu V@lcea, a trecut din proprietatea privat` a statului ]i din administrarea Autorit`\ii de Valorificare a Activelor  Statului, [n proprietatea privat` a jude\ului V@lcea ]i [n administrarea Consiliului Jude\ean V@lcea,  prin cele  37 puncte termice existente ]i preluate [n concesiune.</w:t>
      </w:r>
    </w:p>
    <w:p>
      <w:pPr>
        <w:pStyle w:val="TextBody"/>
        <w:rPr/>
      </w:pPr>
      <w:r>
        <w:rPr>
          <w:lang w:val="it-IT"/>
        </w:rPr>
        <w:tab/>
        <w:t xml:space="preserve">  </w:t>
      </w:r>
      <w:r>
        <w:rPr>
          <w:b/>
          <w:lang w:val="it-IT"/>
        </w:rPr>
        <w:t>SC CET Govora S A</w:t>
      </w:r>
      <w:r>
        <w:rPr>
          <w:lang w:val="it-IT"/>
        </w:rPr>
        <w:t xml:space="preserve"> a investit [n reabilitarea sistemului de termoficare al Municipiului R@mnicu V@lcea  peste 34.000 milioane lei, scopul final al realiz`rii prevederilor  din programul preg`tirilor pentru sezonul de iarn`, fiind asigurarea confortului termic pentru popula\ie, cu un pre\ de cost c@t mai sc`zut ]i [n condi\ii de siguran\` [n exploatare. Pentru parcurgerea [n condi\ii normale a perioadei sezonului rece s-au efectuat: </w:t>
      </w:r>
    </w:p>
    <w:p>
      <w:pPr>
        <w:pStyle w:val="TextBody"/>
        <w:numPr>
          <w:ilvl w:val="0"/>
          <w:numId w:val="6"/>
        </w:numPr>
        <w:rPr>
          <w:lang w:val="it-IT"/>
        </w:rPr>
      </w:pPr>
      <w:r>
        <w:rPr>
          <w:lang w:val="it-IT"/>
        </w:rPr>
        <w:t>Finalizarea moderniz`rii a 10 PT-uri (din cele 37 preluate prin concesiune [ncep@nd cu 01.04.2002), [n ceea ce prive]te partea de achizi\ie ]i montajul  instala\iilor  de automatizare;</w:t>
      </w:r>
    </w:p>
    <w:p>
      <w:pPr>
        <w:pStyle w:val="TextBody"/>
        <w:numPr>
          <w:ilvl w:val="0"/>
          <w:numId w:val="23"/>
        </w:numPr>
        <w:rPr>
          <w:lang w:val="it-IT"/>
        </w:rPr>
      </w:pPr>
      <w:r>
        <w:rPr>
          <w:lang w:val="it-IT"/>
        </w:rPr>
        <w:t>Montarea contorilor de energie termic` pe [nc`lzire ]i ap` cald` menajer` la asocia\iile de locatari/proprietari (267 buc`\i);</w:t>
      </w:r>
    </w:p>
    <w:p>
      <w:pPr>
        <w:pStyle w:val="TextBody"/>
        <w:numPr>
          <w:ilvl w:val="0"/>
          <w:numId w:val="23"/>
        </w:numPr>
        <w:rPr>
          <w:lang w:val="it-IT"/>
        </w:rPr>
      </w:pPr>
      <w:r>
        <w:rPr>
          <w:lang w:val="it-IT"/>
        </w:rPr>
        <w:t>Realizare lucr`ri de revizii ]i repara\ii la re\elele de distribu\ie [nc`lzire ]i ap` cald` menajer` de la punctele termice c`tre consumatori, prin [nlocuire a 7,2 km de  re\ea secundar` cu \eav` preizolat`;</w:t>
      </w:r>
    </w:p>
    <w:p>
      <w:pPr>
        <w:pStyle w:val="TextBody"/>
        <w:numPr>
          <w:ilvl w:val="0"/>
          <w:numId w:val="28"/>
        </w:numPr>
        <w:rPr>
          <w:lang w:val="it-IT"/>
        </w:rPr>
      </w:pPr>
      <w:r>
        <w:rPr>
          <w:lang w:val="it-IT"/>
        </w:rPr>
        <w:t>Monitorizarea ]i comanda din Dispeceratul Central c`tre 10 puncte termice din municipiul R@mnicu V@lcea;</w:t>
      </w:r>
    </w:p>
    <w:p>
      <w:pPr>
        <w:pStyle w:val="TextBody"/>
        <w:numPr>
          <w:ilvl w:val="0"/>
          <w:numId w:val="51"/>
        </w:numPr>
        <w:rPr>
          <w:lang w:val="it-IT"/>
        </w:rPr>
      </w:pPr>
      <w:r>
        <w:rPr>
          <w:lang w:val="it-IT"/>
        </w:rPr>
        <w:t>Reabilitare cl`dirilor la 4 puncte termice, din municipiul R@mnicu V@lcea pe parte de construc\ii;</w:t>
      </w:r>
    </w:p>
    <w:p>
      <w:pPr>
        <w:pStyle w:val="TextBody"/>
        <w:numPr>
          <w:ilvl w:val="0"/>
          <w:numId w:val="51"/>
        </w:numPr>
        <w:rPr>
          <w:lang w:val="it-IT"/>
        </w:rPr>
      </w:pPr>
      <w:r>
        <w:rPr>
          <w:lang w:val="it-IT"/>
        </w:rPr>
        <w:t>Lucr`ri de revizii ]i repara\ii la 3 centrale termice, pe parte de construc\i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Din raport`rile celorlal\i agen\i economici ]i a prim`riilor care beneficiaz` de sisteme centralizate pentru [nc`lzire ]i prepararea apei calde menajere a rezultat c` s-au executat lucr`ri de revizii ]i repara\ii [n valoare total` de 10.236 mil.lei.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</w:t>
      </w:r>
      <w:r>
        <w:rPr>
          <w:sz w:val="28"/>
          <w:lang w:val="it-IT"/>
        </w:rPr>
        <w:t>Toate lucr`rile executate [n sistemele de termoficare s-au realizat [n limita plafoanelor ]i tarifelor aprobate de Ministerul Finan\elor la propunerea consiliilor locale.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 </w:t>
      </w:r>
      <w:r>
        <w:rPr>
          <w:sz w:val="28"/>
          <w:lang w:val="it-IT"/>
        </w:rPr>
        <w:t>{n localit`\ile Dr`g`]ani, Brezoi, Alunu, B`beni, Berbe]ti, Ocnele Mari, din lipsa mijloacelor  b`ne]ti, popula\ia a renun\at la serviciile oferite de prim`rii sau societ`\i comerciale de a asigura agentul termic pentru [nc`lzire sau preparare ap` cald` menajer` prin sisteme centralizate. Cet`\enii locatari ai blocurilor de locuin\e ]i-au asigurat c`ldura [n apartamente pe timpul iernii prin montarea de sobe pe combustibil solid sau gaze natural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De asemenea, prin Hot`r@rea de Guvern nr. 1793/2004, s-a alocat din Fondul de rezerv` la dispozi\ia Guvernului suma de 19,7 miliarde lei pentru refacerea instala\iilor de [nc`lzire ]i modernizarea centralelor termice ale Liceului B`beni, Grupului }colar “Petrache Poenaru”, Grupului }colar “IC Br`tieanu” Dr`g`]ani ]i finalizarea centralei termice de la Spitalul Horezu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 xml:space="preserve">Aceste lucr`ri au fost executate ]i puse [n func\iune, [n prezent unit`\ile de [nv`\`m@nt ]i sanitare respective beneficiind de instala\ii moderne de [nc`lzire central`.  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</w:t>
      </w:r>
      <w:r>
        <w:rPr>
          <w:sz w:val="28"/>
          <w:lang w:val="it-IT"/>
        </w:rPr>
        <w:t xml:space="preserve">Cu toate greut`\ile [nt@mpinate pe tot parcursul perioadei analizate, s-a reu]it asigurarea combustibilului lichid pentru func\ionarea pe baz` de program a centralelor termice din ora]ele Horezu, C`lim`ne]ti (numai CT 4) ]i B`ile Ol`ne]ti.  </w:t>
      </w:r>
    </w:p>
    <w:p>
      <w:pPr>
        <w:pStyle w:val="Heading1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Realizarea lucr`rilor de electrific`ri rurale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 {n a doua parte a anului 2004</w:t>
      </w:r>
      <w:r>
        <w:rPr>
          <w:b/>
          <w:sz w:val="28"/>
          <w:lang w:val="it-IT"/>
        </w:rPr>
        <w:t>,</w:t>
      </w:r>
      <w:r>
        <w:rPr>
          <w:sz w:val="28"/>
          <w:lang w:val="it-IT"/>
        </w:rPr>
        <w:t xml:space="preserve"> s-au realizat lucr`ri de extinderi re\ele electrice [ntr-un num`r de 3 localit`\i (R@mnicu V@lcea, Malaia, Bude]ti) [n valoare de 11.022 milioane lei, const@nd [n :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2,575 km re\ean medie tensiune (20 KV)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8"/>
        </w:rPr>
      </w:pPr>
      <w:r>
        <w:rPr>
          <w:sz w:val="28"/>
        </w:rPr>
        <w:t xml:space="preserve">3,905 km re\ea joas` tensiune (0,4 KV) aerian` 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8"/>
        </w:rPr>
      </w:pPr>
      <w:r>
        <w:rPr>
          <w:sz w:val="28"/>
        </w:rPr>
        <w:t>3,55 km re\ea joas` tensiune (10,4 KV) subteran`</w:t>
      </w:r>
    </w:p>
    <w:p>
      <w:pPr>
        <w:pStyle w:val="Normal"/>
        <w:numPr>
          <w:ilvl w:val="0"/>
          <w:numId w:val="51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7 posturi de transformare, asigur@ndu-se racordarea la re\eaua electric`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 unui num`r de 82 gospod`rii.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lang w:val="it-IT"/>
        </w:rPr>
        <w:t>{n primele  luni ale anului 2005, au continuat lucr`rile de electrificare a satelor noi ]i de extindere a re\elelor electrice de joas` tensiune [n municipiul Rm.V@lcea, ora]ele B`ile Ol`ne]ti, Ocnele Mari ]i comuna Ione]ti [n vederea electrific`rii satelor Gurguiata ]i F`c`i. A continuat de asemenea extinderea re\elei electrice [n satele Prod`ne]ti  -  Marcea  ]i strada Buda II, [n valoare de 4.601,5 milioane lei.</w:t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Realizarea lucr`rilor de telefonie</w:t>
      </w:r>
    </w:p>
    <w:p>
      <w:pPr>
        <w:pStyle w:val="TextBody"/>
        <w:rPr>
          <w:lang w:val="it-IT"/>
        </w:rPr>
      </w:pPr>
      <w:r>
        <w:rPr>
          <w:rFonts w:eastAsia="ArialUpR"/>
          <w:lang w:val="it-IT"/>
        </w:rPr>
        <w:t xml:space="preserve">          </w:t>
      </w:r>
      <w:r>
        <w:rPr>
          <w:lang w:val="it-IT"/>
        </w:rPr>
        <w:t>Conform atribu\iilor care [i revin, Consiliul Jude\ean V@lcea a urm`rit implementarea proiectelor ]i programelor privind modernizarea centralelor ]i re\elelor telefonice, respectiv de racordare a satelor la re\elele telefonice existente.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 </w:t>
      </w:r>
      <w:r>
        <w:rPr>
          <w:sz w:val="28"/>
          <w:lang w:val="it-IT"/>
        </w:rPr>
        <w:t>Astfel, [n  semestrul II al anului 2004, au fost terminate lucr`rile de [nlocuire a centralelor telefonice manuale cu centrale telefonice digitale [n localit`\ile: Ione]ti, Orle]ti, Olanu, Galicea, Prundeni, Am`r`]ti, Gu]oieni, }u]ani, M`ciuca, Valea Mare, Lalo]u, Ghioroiu, Tetoiu, Ro]iile, Z`treni, Gr`di]tea, Berbe]ti, Matee]ti, Alunu, Cop`ceni, Cerni]oara, L`de]ti ]i Fr@nce]ti.</w:t>
      </w:r>
    </w:p>
    <w:p>
      <w:pPr>
        <w:pStyle w:val="TextBody"/>
        <w:rPr>
          <w:lang w:val="it-IT"/>
        </w:rPr>
      </w:pPr>
      <w:r>
        <w:rPr>
          <w:rFonts w:eastAsia="ArialUpR"/>
          <w:lang w:val="it-IT"/>
        </w:rPr>
        <w:t xml:space="preserve">  </w:t>
      </w:r>
      <w:r>
        <w:rPr>
          <w:lang w:val="it-IT"/>
        </w:rPr>
        <w:tab/>
        <w:t xml:space="preserve"> Prin realizarea ]i punerea [n func\iune a celor 23 de centrale telefonice digitale, a fost acoperit` toat` zona rural` a jude\ului, abona\ii beneficiind de condi\ii optime ]i complete de comunicare (servicii suplimentare, convorbiri interna\ionale, internet, transmisii prin fax, etc.) cu excep\ia comunelor M`dulari ]i Mitrofani unde, [n anul 2005, sunt [n curs de montare centrale telefonice digitale. {n perioada men\ionat` anterior, odat` cu punerea [n func\iune a celor 23 centrale digitale, s-au realizat lucr`ri [n valoare de 11.032 milioane le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Activitatea de protec\ia mediului</w:t>
      </w:r>
    </w:p>
    <w:p>
      <w:pPr>
        <w:pStyle w:val="TextBody"/>
        <w:rPr/>
      </w:pPr>
      <w:r>
        <w:rPr>
          <w:rFonts w:eastAsia="ArialUpR"/>
          <w:lang w:val="it-IT"/>
        </w:rPr>
        <w:t xml:space="preserve">      </w:t>
      </w:r>
      <w:r>
        <w:rPr>
          <w:lang w:val="it-IT"/>
        </w:rPr>
        <w:tab/>
        <w:t xml:space="preserve">{n anul 2004, [n baza Planului de Amenajare a Teritoriului Jude\ean care define]te strategia de dezvoltare a jude\ului pe urm`torii ani, au fost elaborate programe [n colaborare cu serviciile publice descentralizate ale statului, [n corelare cu programele na\ionale pentru protec\ia mediului [nconjur`tor, respectiv programe de ac\iune pentru s`n`tatea popula\iei [n rela\ia cu mediul. Acestea au fost aduse la cuno]tin\a autorit`\ilor </w:t>
      </w:r>
      <w:r>
        <w:rPr>
          <w:b/>
          <w:lang w:val="it-IT"/>
        </w:rPr>
        <w:t xml:space="preserve"> </w:t>
      </w:r>
      <w:r>
        <w:rPr>
          <w:lang w:val="it-IT"/>
        </w:rPr>
        <w:t>locale prin inform`ri succesive.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ab/>
        <w:t xml:space="preserve">{n baza Legii nr. 426/2001 pentru aprobarea Ordonan\ei de Urgen\` a Guvernului nr. 78/2000 privind regimul de]eurilor,  Consiliul Jude\ean V@lcea a coordonat activitatea consiliilor locale [n domeniul  gestiunii de]eurilor, urm`rind [mpreun` cu Inspectoratul pentru Protec\ia Mediului, realizarea obiectivelor cuprinse [n planurile [ntocmite de acestea, precum ]i [n planurile realizate de produc`torii de de]euri  care sunt cuprinse [n  Planul Jude\ean privind gestionarea de]eurilor.      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   </w:t>
      </w:r>
      <w:r>
        <w:rPr>
          <w:sz w:val="28"/>
          <w:lang w:val="it-IT"/>
        </w:rPr>
        <w:t>S-a acordat sprijin Institutului Na\ional de Statistic` ]i Studii Economice (INSSE) pentru realizarea [n cadrul Programului de armonizare a statisticii rom@ne]ti cu statisticile europene, a unui proiect care a vizat [mbun`t`\irea conform`rii [n domeniul statisticilor de mediu. Sprijinul acordat a constat [n realizarea unei anchete privind cheltuielile pentru protec\ia mediului efectuate de unit`\ile administra\iei publice local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both"/>
        <w:rPr>
          <w:b/>
          <w:b/>
          <w:sz w:val="28"/>
          <w:lang w:val="it-IT"/>
        </w:rPr>
      </w:pPr>
      <w:r>
        <w:rPr>
          <w:rFonts w:eastAsia="ArialUpR"/>
          <w:b/>
          <w:sz w:val="28"/>
          <w:lang w:val="it-IT"/>
        </w:rPr>
        <w:t xml:space="preserve">  </w:t>
      </w:r>
      <w:r>
        <w:rPr>
          <w:b/>
          <w:sz w:val="28"/>
          <w:lang w:val="it-IT"/>
        </w:rPr>
        <w:t>Activitatea pe linia [nl`tur`rii efectelor calamit`\ilor naturale</w:t>
      </w:r>
    </w:p>
    <w:p>
      <w:pPr>
        <w:pStyle w:val="Normal"/>
        <w:jc w:val="both"/>
        <w:rPr/>
      </w:pPr>
      <w:r>
        <w:rPr>
          <w:rFonts w:eastAsia="ArialUpR"/>
          <w:b/>
          <w:sz w:val="28"/>
          <w:lang w:val="it-IT"/>
        </w:rPr>
        <w:t xml:space="preserve">    </w:t>
      </w:r>
      <w:r>
        <w:rPr>
          <w:b/>
          <w:sz w:val="28"/>
          <w:lang w:val="it-IT"/>
        </w:rPr>
        <w:tab/>
        <w:t xml:space="preserve"> </w:t>
      </w:r>
      <w:r>
        <w:rPr>
          <w:sz w:val="28"/>
          <w:lang w:val="it-IT"/>
        </w:rPr>
        <w:t>Activitatea desf`]urat`  cu privire la protec\ia mediului ]i ap`rare [mpotriva dezastrelor,  care este coordonat`  de Comitetul Jude\ean pentru Situa\ii de Urgen\`, a constat [n deplasarea [n localit`\ile afectate pentru luarea m`surilor urgente ce se impuneau [n vederea repunerii [n func\iune a obiectivelor afectate ]i ajutor`rii familiilor sinistrate, precum ]i pentru evaluarea pagubelor produse de calamit`\i.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</w:t>
      </w:r>
      <w:r>
        <w:rPr>
          <w:sz w:val="28"/>
          <w:lang w:val="it-IT"/>
        </w:rPr>
        <w:t>Prin H. G. nr. 1262 din 13 august 2004, s-a alocat jude\ului V@lcea din Fondul de Interven\ie la dispozi\ia Executivului, suma de  8 miliarde lei pentru lucr`ri de regularizare a urm`toarelor cursuri de ape: p@r@ul  Luncav`\ [n sectorul Vaideeni-Pope]ti; r@ul Lotru [n aval de Hidrocentrala Br`di]or ]i confluen\a cu r@ul Olt; r@ul Ol`ne]ti [ntre localit`\ile B`ile Ol`ne]ti ]i R@mnicu V@lcea ]i r@ul Topolog [n sectorul Mioveni-Galicea.</w:t>
      </w:r>
    </w:p>
    <w:p>
      <w:pPr>
        <w:pStyle w:val="TextBodyIndent"/>
        <w:rPr>
          <w:lang w:val="it-IT"/>
        </w:rPr>
      </w:pPr>
      <w:r>
        <w:rPr>
          <w:lang w:val="it-IT"/>
        </w:rPr>
        <w:t>{n data de 6 noiembrie 2004, o pr`bu]ire a drumului s`tesc Z`rne]ti pe o lungime de 350 m, a afectat un num`r de 6 gospod`rii din zon`, motiv pentru care, prin Hot`r@rea Guvernului  nr. 1907/2004, s-au alocat 2,5 miliarde lei pentru refacerea drumului, ajutoare financiare pentru cele 6 gospod`rii afectate, precum ]i ajutoare care au constat [n materiale de construc\ii pentru refacerea gospod`riilor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Datorit` precipita\iilor abundente c`zute [n perioada 1 - 26 noiembrie 2004 [n localit`\ile Alunu ]i Cerni]oara, s-au produs alunec`ri de teren care au afectat drumurile s`te]ti ]i un num`r de 5 locuin\e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rin H.G. nr. 2124 din 30 noiembrie 2004 ]i H.G. nr. 2227 din 9 decembrie 2004, s-au alocat ajutoare umanitare const@nd [n materiale de construc\ii pentru refacerea locuin\elor afectate.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</w:t>
      </w:r>
      <w:r>
        <w:rPr>
          <w:sz w:val="28"/>
          <w:lang w:val="it-IT"/>
        </w:rPr>
        <w:t>{n cursul anului 2004, s-au mai transmis la Guvern un num`r de 11 proiecte de hot`r@ri de Guvern, prin care s-au solicitat fonduri [n vederea realiz`rii  lucr`rilor de refacere a unor drumuri jude\ene ]i comunale, refaceri de poduri ]i pode\e, gospod`rii ale popula\iei pentru localit`\ile: Cerni]oara, Horezu, B`rb`te]ti, Vl`de]ti, Lalo]u, Muereasca, Racovi\a, Peri]ani, Gu]oeni, M`ld`re]ti, L`de]ti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 primele 5 luni ale anului 2005, s-a continuat activitatea sub coordonarea Comitetului Jude\ean pentru Situa\ii de Urgen\`, const@nd [n deplasarea [n localit`\ile afectate, [n vederea stabilirii m`surilor urgente ce se impun [n astfel de situa\ii pentru repunerea [n func\iune a obiectivelor afectate ]i ajutorarea familiilor sinistrate, precum ]i evaluarea pagubelor produse de calamit`\i.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rFonts w:eastAsia="ArialUpR"/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it-IT"/>
        </w:rPr>
      </w:pPr>
      <w:r>
        <w:rPr>
          <w:b/>
          <w:sz w:val="28"/>
          <w:u w:val="single"/>
          <w:lang w:val="it-IT"/>
        </w:rPr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 xml:space="preserve">I.4.  ACTIVITATEA PRIVIND ADMINISTRAREA </w:t>
      </w:r>
    </w:p>
    <w:p>
      <w:pPr>
        <w:pStyle w:val="BodyText2"/>
        <w:tabs>
          <w:tab w:val="clear" w:pos="720"/>
          <w:tab w:val="left" w:pos="0" w:leader="none"/>
        </w:tabs>
        <w:ind w:left="720" w:hanging="0"/>
        <w:jc w:val="center"/>
        <w:rPr/>
      </w:pPr>
      <w:r>
        <w:rPr>
          <w:b/>
          <w:u w:val="single"/>
          <w:lang w:val="ro-RO"/>
        </w:rPr>
        <w:t>DOMENIULUI PUBLIC }I PRIVAT AL JUDE|ULUI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BodyText2"/>
        <w:tabs>
          <w:tab w:val="clear" w:pos="720"/>
          <w:tab w:val="left" w:pos="0" w:leader="none"/>
        </w:tabs>
        <w:rPr>
          <w:b/>
          <w:b/>
          <w:u w:val="single"/>
          <w:lang w:val="it-IT"/>
        </w:rPr>
      </w:pPr>
      <w:r>
        <w:rPr>
          <w:b/>
          <w:lang w:val="ro-RO"/>
        </w:rPr>
        <w:tab/>
      </w:r>
      <w:r>
        <w:rPr>
          <w:lang w:val="ro-RO"/>
        </w:rPr>
        <w:t xml:space="preserve"> </w:t>
      </w:r>
      <w:r>
        <w:rPr>
          <w:lang w:val="it-IT"/>
        </w:rPr>
        <w:t>{n perioada analizat`, activitatea domeniului public ]i privat al jude\ului, s-a  concretizat [n aducerea la [ndeplinire a o serie de hot`r@ri ]i dispozi\ii ale Consiliului Jude\ean V@lcea.</w:t>
      </w:r>
    </w:p>
    <w:p>
      <w:pPr>
        <w:pStyle w:val="TextBody"/>
        <w:tabs>
          <w:tab w:val="clear" w:pos="720"/>
          <w:tab w:val="left" w:pos="1710" w:leader="none"/>
        </w:tabs>
        <w:rPr/>
      </w:pPr>
      <w:r>
        <w:rPr>
          <w:rFonts w:eastAsia="ArialUpR"/>
          <w:lang w:val="it-IT"/>
        </w:rPr>
        <w:t xml:space="preserve">          </w:t>
      </w:r>
      <w:r>
        <w:rPr>
          <w:lang w:val="it-IT"/>
        </w:rPr>
        <w:t xml:space="preserve">- {n scopul aducerii la [ndeplinire a prevederilor </w:t>
      </w:r>
      <w:r>
        <w:rPr>
          <w:b/>
          <w:lang w:val="it-IT"/>
        </w:rPr>
        <w:t>Hot`r@rii Consiliului Jude\ean nr. 17 din 28.07.2004</w:t>
      </w:r>
      <w:r>
        <w:rPr>
          <w:lang w:val="it-IT"/>
        </w:rPr>
        <w:t>, a fost constituit` comisia de inventariere pentru preluarea pe baz` de protocol [ncheiat [ntre Consiliul Jude\ean V@lcea ]i Consiliul Local al municipiului R@mnicu V@lcea, a unor bunuri din domeniul public al jude\ului V@lcea.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eastAsia="ArialUpR"/>
          <w:sz w:val="28"/>
          <w:lang w:val="it-IT"/>
        </w:rPr>
        <w:t xml:space="preserve">           </w:t>
      </w:r>
      <w:r>
        <w:rPr>
          <w:sz w:val="28"/>
          <w:lang w:val="it-IT"/>
        </w:rPr>
        <w:t xml:space="preserve">- Prin </w:t>
      </w:r>
      <w:r>
        <w:rPr>
          <w:b/>
          <w:sz w:val="28"/>
          <w:lang w:val="it-IT"/>
        </w:rPr>
        <w:t>Dispozi\ia nr. 197 din 11.10.2004</w:t>
      </w:r>
      <w:r>
        <w:rPr>
          <w:sz w:val="28"/>
          <w:lang w:val="it-IT"/>
        </w:rPr>
        <w:t xml:space="preserve">, a fost constituit` comisia de verificare a modului de utilizare a spa\iilor din imobilele [n care func\ioneaz` Policlinica cu Plat` R@mnicu V@lcea, bunuri aflate [n domeniul public al jude\ului V@lcea. Comisia a efectuat deplas`ri la cele dou` unit`\i sanitare, [ncheind o not` informativ` [n acest sens, prin care a fost eviden\iat` dispunerea medicilor pe cabinete, men\ion@ndu-se suprafe\ele pe care le ocup` cabinetele, precum ]i stabilirea spa\iilor libere din aceste unit`\i sanitare, [n scopul determin`rii redeven\ei de concesionare. 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- {n conformitate cu </w:t>
      </w:r>
      <w:r>
        <w:rPr>
          <w:b/>
          <w:sz w:val="28"/>
          <w:lang w:val="it-IT"/>
        </w:rPr>
        <w:t>Hot`r@rea Consiliului Jude\ean V@lcea nr. 85 din 18.11.2004</w:t>
      </w:r>
      <w:r>
        <w:rPr>
          <w:sz w:val="28"/>
          <w:lang w:val="it-IT"/>
        </w:rPr>
        <w:t>, a fost aprobat` darea [n administrarea Casei Jude\ene de Pensii V@lcea, a unei p`r\i din spa\iul situat [n municipiul R@mnicu V@lcea, str. Maior V. Popescu nr. 8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- Prin </w:t>
      </w:r>
      <w:r>
        <w:rPr>
          <w:b/>
          <w:sz w:val="28"/>
          <w:lang w:val="it-IT"/>
        </w:rPr>
        <w:t xml:space="preserve">Dispozi\ia pre]edintelui Consiliului Jude\ean V@lcea nr. 234 din 8. 11. 2004, </w:t>
      </w:r>
      <w:r>
        <w:rPr>
          <w:sz w:val="28"/>
          <w:lang w:val="it-IT"/>
        </w:rPr>
        <w:t>a fost constitui` comisia de predare-preluare a bunurilor care apar\in domeniului public al jude\ului V@lcea amplasate [n localit`\ile B`ile-Ol`ne]ti, P`u]e]ti-M`gla]i  ]i Vl`de]ti c`tre S.C. APAVIL S.A.</w:t>
      </w:r>
    </w:p>
    <w:p>
      <w:pPr>
        <w:pStyle w:val="BodyText2"/>
        <w:tabs>
          <w:tab w:val="clear" w:pos="720"/>
          <w:tab w:val="left" w:pos="1620" w:leader="none"/>
        </w:tabs>
        <w:jc w:val="both"/>
        <w:rPr/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- Conform </w:t>
      </w:r>
      <w:r>
        <w:rPr>
          <w:b/>
          <w:lang w:val="it-IT"/>
        </w:rPr>
        <w:t>Dispozi\iei nr. 221 din 27.10.2004</w:t>
      </w:r>
      <w:r>
        <w:rPr>
          <w:lang w:val="it-IT"/>
        </w:rPr>
        <w:t xml:space="preserve">, a fost  constituit`  comisia pentru inventarierea anual` a patrimoniului public al jude\ului V@lcea. {n  scopul inventarierii anuale a domeniului public ]i privat al jude\ului V@lcea, a fost actualizat`  situa\ia  bunurilor apar\in@nd domeniului public de interes jude\ean. Comisia astfel constituit`, </w:t>
      </w:r>
      <w:r>
        <w:rPr>
          <w:b/>
          <w:lang w:val="it-IT"/>
        </w:rPr>
        <w:t>a analizat situa\iile noi intervenite de la adoptarea Hot`r@rii Consiliului Jude\ean V@lcea nr. 91/2003 p@n` la data inventarierii,</w:t>
      </w:r>
      <w:r>
        <w:rPr>
          <w:lang w:val="it-IT"/>
        </w:rPr>
        <w:t xml:space="preserve"> referitoare la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  <w:tab w:val="left" w:pos="2988" w:leader="none"/>
        </w:tabs>
        <w:ind w:left="360" w:right="144" w:hanging="360"/>
        <w:jc w:val="both"/>
        <w:rPr/>
      </w:pPr>
      <w:r>
        <w:rPr>
          <w:b/>
          <w:sz w:val="28"/>
          <w:lang w:val="it-IT"/>
        </w:rPr>
        <w:t>punerea de acord a situa\iilor scriptice cu cele analitice;</w:t>
      </w:r>
      <w:r>
        <w:rPr>
          <w:sz w:val="28"/>
          <w:lang w:val="it-IT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360" w:right="144" w:hanging="360"/>
        <w:jc w:val="both"/>
        <w:rPr/>
      </w:pPr>
      <w:r>
        <w:rPr>
          <w:b/>
          <w:sz w:val="28"/>
          <w:lang w:val="it-IT"/>
        </w:rPr>
        <w:t>operarea intr`rilor de bunuri [n cazul dob@ndirii acestora;</w:t>
      </w:r>
      <w:r>
        <w:rPr>
          <w:sz w:val="28"/>
          <w:lang w:val="it-IT"/>
        </w:rPr>
        <w:t xml:space="preserve">  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1620" w:leader="none"/>
        </w:tabs>
        <w:jc w:val="both"/>
        <w:rPr/>
      </w:pPr>
      <w:r>
        <w:rPr/>
        <w:t xml:space="preserve">[nregistrarea modific`rilor survenite [n cursul anului [n structura inventarelor bunurilor din domeniul public al jude\ului. </w:t>
      </w:r>
    </w:p>
    <w:p>
      <w:pPr>
        <w:pStyle w:val="BodyText2"/>
        <w:ind w:firstLine="360"/>
        <w:jc w:val="both"/>
        <w:rPr>
          <w:b/>
          <w:b/>
          <w:lang w:val="ro-RO"/>
        </w:rPr>
      </w:pPr>
      <w:r>
        <w:rPr>
          <w:b/>
          <w:lang w:val="ro-RO"/>
        </w:rPr>
        <w:t>- Prin Dispozi\ia nr. 278 din 22.12.2004,</w:t>
      </w:r>
      <w:r>
        <w:rPr>
          <w:lang w:val="ro-RO"/>
        </w:rPr>
        <w:t xml:space="preserve"> s-a constituit comisia pentru preluarea, de c`tre Consiliul Jude\ean V@lcea, a patrimoniului Corpului Gardienilor Publici al Jude\ului V@lcea, [n vederea repartiz`rii acestuia autorit`\ilor administra\iei publice locale pentru [nfiin\area Poli\iei Comunitare,  completat` cu Dispozi\ia nr. 2 din 06.01.2005, [ntocmindu-se Procesul – Verbal nr. 1557 din 21.02.2005 ]i </w:t>
      </w:r>
      <w:r>
        <w:rPr>
          <w:b/>
          <w:lang w:val="ro-RO"/>
        </w:rPr>
        <w:t>Protocolul de predare primire</w:t>
      </w:r>
      <w:r>
        <w:rPr>
          <w:lang w:val="ro-RO"/>
        </w:rPr>
        <w:t xml:space="preserve"> a patrimoniului nr. 2411 din 17.032005.   </w:t>
      </w:r>
    </w:p>
    <w:p>
      <w:pPr>
        <w:pStyle w:val="TextBodyIndent"/>
        <w:rPr/>
      </w:pPr>
      <w:r>
        <w:rPr>
          <w:lang w:val="it-IT"/>
        </w:rPr>
        <w:t xml:space="preserve">- A fost de asemenea constituit` Comisia de inventariere pentru preluarea de c`tre Consiliul Jude\ean V@lcea a imobilului situat [n municipiul R@mnicu V@lcea, Calea lui Traian Sud nr. 95 din domeniul public al statului ]i din administrarea Ministerului Administra\iei ]I Internelor, [n domeniul public al jude\ului V@lcea ]i [n administrarea Consiliului Jude\ean V@lcea, [n urma c`reia s-au [ntocmit </w:t>
      </w:r>
      <w:r>
        <w:rPr>
          <w:b/>
          <w:lang w:val="it-IT"/>
        </w:rPr>
        <w:t>Procesul – Verbal nr. 609 din 21.01.2005 ]i Protocolul nr. 654 din 25.01.2005 privind predarea – preluarea bunurilor mobile ]i imobile</w:t>
      </w:r>
      <w:r>
        <w:rPr>
          <w:lang w:val="it-IT"/>
        </w:rPr>
        <w:t xml:space="preserve"> </w:t>
      </w:r>
    </w:p>
    <w:p>
      <w:pPr>
        <w:pStyle w:val="TextBodyIndent"/>
        <w:rPr>
          <w:lang w:val="it-IT"/>
        </w:rPr>
      </w:pPr>
      <w:r>
        <w:rPr>
          <w:b/>
          <w:lang w:val="it-IT"/>
        </w:rPr>
        <w:t xml:space="preserve">- </w:t>
      </w:r>
      <w:r>
        <w:rPr>
          <w:lang w:val="ro-RO"/>
        </w:rPr>
        <w:t xml:space="preserve">Prin </w:t>
      </w:r>
      <w:r>
        <w:rPr>
          <w:b/>
          <w:lang w:val="ro-RO"/>
        </w:rPr>
        <w:t>Dispozi\ia nr. 23 din 01.02.2005</w:t>
      </w:r>
      <w:r>
        <w:rPr>
          <w:lang w:val="ro-RO"/>
        </w:rPr>
        <w:t xml:space="preserve"> s-a constituit comisia de inve</w:t>
      </w:r>
      <w:r>
        <w:rPr>
          <w:lang w:val="it-IT"/>
        </w:rPr>
        <w:t>ntariere a unor bunuri mobile ]i</w:t>
      </w:r>
      <w:r>
        <w:rPr>
          <w:lang w:val="ro-RO"/>
        </w:rPr>
        <w:t xml:space="preserve"> imobile, aflate [n domeniul public de interes local ]</w:t>
      </w:r>
      <w:r>
        <w:rPr>
          <w:lang w:val="it-IT"/>
        </w:rPr>
        <w:t>i</w:t>
      </w:r>
      <w:r>
        <w:rPr>
          <w:lang w:val="ro-RO"/>
        </w:rPr>
        <w:t xml:space="preserve"> [n administrarea Consiliilor Locale ale localit`\ilor: B`beni, Lunge]ti, M`ciuca, P`u]e]ti M`gal]i, Z`treni, [n vederea pred`rii prelu`rii pe baz` de protocol.</w:t>
      </w:r>
    </w:p>
    <w:p>
      <w:pPr>
        <w:pStyle w:val="TextBodyIndent"/>
        <w:rPr/>
      </w:pPr>
      <w:r>
        <w:rPr>
          <w:lang w:val="it-IT"/>
        </w:rPr>
        <w:t xml:space="preserve">- {n urma aprob`rii </w:t>
      </w:r>
      <w:r>
        <w:rPr>
          <w:b/>
          <w:lang w:val="it-IT"/>
        </w:rPr>
        <w:t>Hot`r@rii nr.38/9.02.2005</w:t>
      </w:r>
      <w:r>
        <w:rPr>
          <w:lang w:val="it-IT"/>
        </w:rPr>
        <w:t xml:space="preserve"> privind darea [n administrarea Consiliului Local al municipiului R@mnicu-V@lcea a unor spa\ii situate [n imobilul din municipiul R@mnicu-V@lcea, str. Regina Maria nr. 6, care apar\in domeniului Public al jude\ului V@lcea, s-a constituit comisia de predare , pe baz` de protocol, a spa\iilor situate [n imobilul din strada Regina Maria nr. 6, dup` care s-au [ncheiat Procesul Verbal nr. 3295 din 13.04.2005 ]i </w:t>
      </w:r>
      <w:r>
        <w:rPr>
          <w:b/>
          <w:lang w:val="it-IT"/>
        </w:rPr>
        <w:t>Protocolul nr. 3294</w:t>
      </w:r>
      <w:r>
        <w:rPr>
          <w:lang w:val="it-IT"/>
        </w:rPr>
        <w:t xml:space="preserve"> din 13.04.2005 de predare preluare.</w:t>
        <w:tab/>
      </w:r>
    </w:p>
    <w:p>
      <w:pPr>
        <w:pStyle w:val="BodyText2"/>
        <w:jc w:val="both"/>
        <w:rPr/>
      </w:pPr>
      <w:r>
        <w:rPr>
          <w:lang w:val="it-IT"/>
        </w:rPr>
        <w:tab/>
      </w:r>
      <w:r>
        <w:rPr>
          <w:lang w:val="ro-RO"/>
        </w:rPr>
        <w:t xml:space="preserve"> - Au fost [ncheiate </w:t>
      </w:r>
      <w:r>
        <w:rPr>
          <w:b/>
          <w:lang w:val="ro-RO"/>
        </w:rPr>
        <w:t>Procesul Verbal nr. 4319 din 13.05.2005 ]i Protocolul nr. 4320 din 13.05.2005,</w:t>
      </w:r>
      <w:r>
        <w:rPr>
          <w:lang w:val="ro-RO"/>
        </w:rPr>
        <w:t xml:space="preserve"> prin care s-au predat ]i preluat  imobilele din domeniul public al comunei Milcoiu ]i din administrarea Consiliului Local al comunei Milcoiu, [n domeniul public al jude\ului V@lcea ]i [n administrarea Consiliului Jude\ean V@lcea.</w:t>
      </w:r>
    </w:p>
    <w:p>
      <w:pPr>
        <w:pStyle w:val="BodyText2"/>
        <w:numPr>
          <w:ilvl w:val="0"/>
          <w:numId w:val="22"/>
        </w:numPr>
        <w:jc w:val="both"/>
        <w:rPr/>
      </w:pPr>
      <w:r>
        <w:rPr>
          <w:lang w:val="ro-RO"/>
        </w:rPr>
        <w:t xml:space="preserve">Prin </w:t>
      </w:r>
      <w:r>
        <w:rPr>
          <w:b/>
          <w:lang w:val="it-IT"/>
        </w:rPr>
        <w:t>Hot`r@rea Consiliului Jude\ean V@lcea nr. 81/31.05 2005,</w:t>
      </w:r>
      <w:r>
        <w:rPr>
          <w:lang w:val="it-IT"/>
        </w:rPr>
        <w:t xml:space="preserve"> s-a aprobat completarea anexei la Hot`r@rea Consiliului Jude\ean nr. 100/2001, privind darea [n administrare Consiliului Local al comunei Coste]ti, jude\ul V@lcea a unor imobile situate [n aceast` localitate, care apar\in domeniului public de interes jude\ean, [n urma inventarierii bunurilor de c`tre comisia constituit` la nivelul Consiliului Jude\ean V@lce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jc w:val="center"/>
        <w:rPr>
          <w:u w:val="single"/>
          <w:lang w:val="ro-RO"/>
        </w:rPr>
      </w:pPr>
      <w:r>
        <w:rPr>
          <w:u w:val="single"/>
          <w:lang w:val="ro-RO"/>
        </w:rPr>
        <w:t>I.5.  ACTIVITATEA {N DOMENIUL INFRASTRUCTUR~,</w:t>
      </w:r>
    </w:p>
    <w:p>
      <w:pPr>
        <w:pStyle w:val="Heading1"/>
        <w:jc w:val="center"/>
        <w:rPr>
          <w:u w:val="single"/>
          <w:lang w:val="ro-RO"/>
        </w:rPr>
      </w:pPr>
      <w:r>
        <w:rPr>
          <w:rFonts w:eastAsia="ArialUpR"/>
          <w:u w:val="single"/>
          <w:lang w:val="ro-RO"/>
        </w:rPr>
        <w:t xml:space="preserve"> </w:t>
      </w:r>
      <w:r>
        <w:rPr>
          <w:u w:val="single"/>
          <w:lang w:val="ro-RO"/>
        </w:rPr>
        <w:t>DRUMURI }I PODURI, PROIECTARE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1"/>
        <w:ind w:firstLine="720"/>
        <w:rPr>
          <w:lang w:val="ro-RO"/>
        </w:rPr>
      </w:pPr>
      <w:r>
        <w:rPr>
          <w:b w:val="false"/>
          <w:lang w:val="ro-RO"/>
        </w:rPr>
        <w:t>{n perioada analizat`, o preocupare constant` a Consiliului Jude\ean V@lcea [n    acest domeniu, a constituit-o [ntocmirea de  programe pentru lucr`rile specifice de drumuri ]i poduri,</w:t>
      </w:r>
      <w:r>
        <w:rPr>
          <w:lang w:val="ro-RO"/>
        </w:rPr>
        <w:t xml:space="preserve"> pe categorii de surse de finan\are</w:t>
      </w:r>
      <w:r>
        <w:rPr>
          <w:b w:val="false"/>
          <w:lang w:val="ro-RO"/>
        </w:rPr>
        <w:t>, astfel: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lang w:val="ro-RO"/>
        </w:rPr>
        <w:t>din</w:t>
      </w:r>
      <w:r>
        <w:rPr>
          <w:lang w:val="ro-RO"/>
        </w:rPr>
        <w:t xml:space="preserve"> </w:t>
      </w:r>
      <w:r>
        <w:rPr>
          <w:b/>
          <w:lang w:val="ro-RO"/>
        </w:rPr>
        <w:t>bugetul propriu al Consiliului Jude\ean V@lcea</w:t>
      </w:r>
      <w:r>
        <w:rPr>
          <w:lang w:val="ro-RO"/>
        </w:rPr>
        <w:t xml:space="preserve"> - pentru lucr`ri de [ntre\inere ]i reparare a drumurilor ]i podurilor; 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lang w:val="ro-RO"/>
        </w:rPr>
        <w:t>din</w:t>
      </w:r>
      <w:r>
        <w:rPr>
          <w:lang w:val="ro-RO"/>
        </w:rPr>
        <w:t xml:space="preserve"> </w:t>
      </w:r>
      <w:r>
        <w:rPr>
          <w:b/>
          <w:lang w:val="ro-RO"/>
        </w:rPr>
        <w:t>Fondul special al drumurilor publice ]i din fonduri constituite conform HG nr. 577/1997 ]i HG nr. 226/2003</w:t>
      </w:r>
      <w:r>
        <w:rPr>
          <w:lang w:val="ro-RO"/>
        </w:rPr>
        <w:t xml:space="preserve"> pentru lucr`ri de pietruire ]i reabilitare a drumurilor comunale gestionate de c`tre Ministerul Transporturilor, Construc\iilor ]i Turismulu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peciali]tii din aparatul propriu, cu atribu\ii [n domeniu, au analizat, verificat ]i eliberat [n semestrul II 2004 un num`r de 17 avize ]i 9 autoriza\ii de amplasare pentru construc\iile ]i instala\iile amplasate [n zona de protec\ie a drumurilor jude\ene [n valoare total` de 16.734 mii lei, iar [n perioada 01.01 - 31.05.2005 un num`r de 7 avize ]i 3 autoriza\ii [n valoare total` de 6.885 mii lei.</w:t>
      </w:r>
    </w:p>
    <w:p>
      <w:pPr>
        <w:pStyle w:val="TextBodyIndent"/>
        <w:rPr>
          <w:lang w:val="ro-RO"/>
        </w:rPr>
      </w:pPr>
      <w:r>
        <w:rPr>
          <w:lang w:val="ro-RO"/>
        </w:rPr>
        <w:t>Salaria\ii Consiliului Jude\ean V@lcea atesta\i MLPAT, au [ndeplinit atribu\iile ce le revin inspectorilor de ]antier, urm`rind execu\ia lucr`rilor de drumuri ]i poduri din punct de vedere al respect`rii tehnologiilor de lucru ]i al [ncadr`rii [n termenele din contractele de execu\ie, confirm@nd situa\ii de lucr`ri real executate pe cele 11 luni analizate, [n valoare total` de 53.306,17 milioane lei ]i 151.904,74 dolari, din care:</w:t>
      </w:r>
    </w:p>
    <w:p>
      <w:pPr>
        <w:pStyle w:val="TextBodyIndent"/>
        <w:ind w:left="360" w:right="50" w:hanging="0"/>
        <w:rPr>
          <w:lang w:val="ro-RO"/>
        </w:rPr>
      </w:pPr>
      <w:r>
        <w:rPr>
          <w:lang w:val="ro-RO"/>
        </w:rPr>
      </w:r>
    </w:p>
    <w:p>
      <w:pPr>
        <w:pStyle w:val="TextBodyIndent"/>
        <w:numPr>
          <w:ilvl w:val="0"/>
          <w:numId w:val="55"/>
        </w:numPr>
        <w:tabs>
          <w:tab w:val="left" w:pos="720" w:leader="none"/>
        </w:tabs>
        <w:ind w:left="720" w:right="50" w:hanging="360"/>
        <w:rPr>
          <w:lang w:val="ro-RO"/>
        </w:rPr>
      </w:pPr>
      <w:r>
        <w:rPr>
          <w:lang w:val="ro-RO"/>
        </w:rPr>
        <w:t>Semestrul II 2004 :                                    24.851,18 mil. lei</w:t>
      </w:r>
    </w:p>
    <w:p>
      <w:pPr>
        <w:pStyle w:val="TextBodyIndent"/>
        <w:ind w:left="360" w:right="50" w:hanging="0"/>
        <w:rPr>
          <w:lang w:val="ro-RO"/>
        </w:rPr>
      </w:pPr>
      <w:r>
        <w:rPr>
          <w:rFonts w:eastAsia="ArialUpR"/>
          <w:lang w:val="ro-RO"/>
        </w:rPr>
        <w:t xml:space="preserve">                                                                       </w:t>
      </w:r>
      <w:r>
        <w:rPr>
          <w:lang w:val="ro-RO"/>
        </w:rPr>
        <w:t>44.180,60 dolari</w:t>
      </w:r>
    </w:p>
    <w:p>
      <w:pPr>
        <w:pStyle w:val="TextBodyIndent"/>
        <w:numPr>
          <w:ilvl w:val="0"/>
          <w:numId w:val="20"/>
        </w:numPr>
        <w:tabs>
          <w:tab w:val="left" w:pos="720" w:leader="none"/>
        </w:tabs>
        <w:ind w:left="720" w:right="50" w:hanging="360"/>
        <w:rPr>
          <w:lang w:val="ro-RO"/>
        </w:rPr>
      </w:pPr>
      <w:r>
        <w:rPr>
          <w:lang w:val="ro-RO"/>
        </w:rPr>
        <w:t>01.01 - 31.05.2005                                    28.454,99 mii lei</w:t>
      </w:r>
    </w:p>
    <w:p>
      <w:pPr>
        <w:pStyle w:val="TextBodyIndent"/>
        <w:ind w:left="5760" w:right="50" w:hanging="0"/>
        <w:rPr>
          <w:lang w:val="ro-RO"/>
        </w:rPr>
      </w:pPr>
      <w:r>
        <w:rPr>
          <w:lang w:val="ro-RO"/>
        </w:rPr>
        <w:t>107.724,14 dolari</w:t>
      </w:r>
    </w:p>
    <w:p>
      <w:pPr>
        <w:pStyle w:val="TextBodyIndent"/>
        <w:ind w:right="50" w:hanging="0"/>
        <w:rPr>
          <w:rFonts w:eastAsia="ArialUpR"/>
          <w:lang w:val="ro-RO"/>
        </w:rPr>
      </w:pPr>
      <w:r>
        <w:rPr>
          <w:rFonts w:eastAsia="ArialUpR"/>
          <w:lang w:val="ro-RO"/>
        </w:rPr>
        <w:t xml:space="preserve">     </w:t>
      </w:r>
    </w:p>
    <w:p>
      <w:pPr>
        <w:pStyle w:val="TextBodyIndent"/>
        <w:ind w:right="5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ind w:right="5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ind w:right="50" w:firstLine="360"/>
        <w:rPr/>
      </w:pPr>
      <w:r>
        <w:rPr>
          <w:b/>
          <w:lang w:val="ro-RO"/>
        </w:rPr>
        <w:t>Realizarea lucr`rilor specifice de drumuri ]i poduri, pe categorii de surse de finan\are, se prezint` astfel [n semestrul II 2004 ]i respectiv 5 luni 2005</w:t>
      </w:r>
      <w:r>
        <w:rPr>
          <w:lang w:val="ro-RO"/>
        </w:rPr>
        <w:t>:</w:t>
      </w:r>
    </w:p>
    <w:p>
      <w:pPr>
        <w:pStyle w:val="TextBodyIndent"/>
        <w:ind w:right="50" w:firstLine="36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>- milioane lei -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701"/>
        <w:gridCol w:w="1701"/>
        <w:gridCol w:w="17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Lucr`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01.07-31.1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01.01-31.05.20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Lucr`ri de [ntre\inere, repara\ii curente ]i capitale drumuri ]i poduri finan\ate din Fondul special al drumurilor pub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78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788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Lucr`ri de [ntre\inere ]i repara\ii curente drumuri ]i poduri finan\ate din bugetul propriu al Consiliului Jude\ean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1007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26954,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37029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Lucr`ri de execu\ie la obiectivele de investi\ii cuprinse [n programul de investi\ii al Consiliului Jude\ean V@l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486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4861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Lucr`ri de reabilit`ri drumuri jude\ene finan\ate din Fondul de rezerv` bugetar` la dispozi\ia Guvernului, prev`zut [n bugetul de 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1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15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Lucr`ri de pietruiri drumuri comunale finan\ate conform HG nr. 577/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Lucr`ri de pietruiri ]i reabilit`ri drumuri comunale finan\ate conform HG nr. 226/2003 prin Contractul de {mprumut Subsid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4418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107724,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151904,74</w:t>
            </w:r>
          </w:p>
        </w:tc>
      </w:tr>
    </w:tbl>
    <w:p>
      <w:pPr>
        <w:pStyle w:val="TextBodyIndent"/>
        <w:ind w:right="50" w:first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ro-RO"/>
        </w:rPr>
        <w:t xml:space="preserve">{n semestrul II 2004, [n domeniul drumuri  ]i poduri, fondurile alocate au permis realizarea unor </w:t>
      </w:r>
      <w:r>
        <w:rPr>
          <w:b/>
          <w:sz w:val="28"/>
          <w:lang w:val="ro-RO"/>
        </w:rPr>
        <w:t xml:space="preserve">lucr`ri de [ntre\inere, repara\ii curente ]i capitale drumuri ]i poduri, </w:t>
      </w:r>
      <w:r>
        <w:rPr>
          <w:sz w:val="28"/>
          <w:lang w:val="ro-RO"/>
        </w:rPr>
        <w:t>ce constau [n :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unerea [n func\iune a 2 km drum pietruit, [n comuna Bune]ti;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unerea [n func\iune a 0,7 km drum jude\ean reabilitat [n comuna Muereasca;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modernizarea a 0,40 km drum jude\ean;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tratamente bituminoase  -  10,2 km; 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ovoare bituminoase – 0,27 km; 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para\ii asfaltice – 10,266 mii mp;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[ntre\inere cu material pietros – 22,74 km.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{n  perioada  1  ianuarie - 31  mai  2005,  [n  domeniul  DRUMURI  }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PODURI fondurile alocate au permis realizarea unor lucr`ri de [ntre\inere, repara\ii curente ]i capitale drumuri ]i poduri, ce constau [n: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para\ii asfaltice - 16,458 mii mp;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[ntre\inere cu material pietros - 14,92 km;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montare - parapet siguran\a circula\iei - 200 ml</w:t>
      </w:r>
    </w:p>
    <w:p>
      <w:pPr>
        <w:pStyle w:val="Normal"/>
        <w:ind w:left="1440" w:hanging="0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>- table indicatoare - 40 buc`\i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lucr`ri accidentale, refaceri dup` inunda\ii pe drumurile: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703 M Peri]ani - Cornet, variant` circula\ie, km 3+450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677 A Cre\eni - }irineasa, refacere platform` drum, km 31 - 33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703 G Jiblea - Berisl`ve]ti, ap`r`ri maluri pod km 11+600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703 P Berisl`ve]ti - Releu Cozia, refacere pode\ km 5+700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703 L Jiblea - Fedele]oiu, refacere zid spijin, km 6+975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648 Ione]ti - Olanu, refacere variant` circula\ie, km 2+200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DJ 643 B St`ne]ti - Roe]ti, refacere pode\, km 19+200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lucr`ri de [ntre\inere platform` drum ]i de asigurare a scurgerii apelor pe drumurile jude\ene afectate de viituri.</w:t>
      </w:r>
    </w:p>
    <w:p>
      <w:pPr>
        <w:pStyle w:val="Normal"/>
        <w:ind w:left="75" w:firstLine="645"/>
        <w:jc w:val="both"/>
        <w:rPr/>
      </w:pPr>
      <w:r>
        <w:rPr>
          <w:sz w:val="28"/>
          <w:lang w:val="ro-RO"/>
        </w:rPr>
        <w:t xml:space="preserve">De asemenea, [n perioada supus` analizei, </w:t>
      </w:r>
      <w:r>
        <w:rPr>
          <w:b/>
          <w:sz w:val="28"/>
          <w:lang w:val="ro-RO"/>
        </w:rPr>
        <w:t>a fost verificat modul de derulare ]i decontare a lucr`rilor de pietruiri drumuri comunale, precum ]i modul de decontare a lucr`rilor de [ntre\inere, repara\ii curente, repara\ii capitale, a lucr`rilor de investi\ii ]i a lucr`rilor finan\ate din Fondul special al drumurilor</w:t>
      </w:r>
      <w:r>
        <w:rPr>
          <w:sz w:val="28"/>
          <w:lang w:val="ro-RO"/>
        </w:rPr>
        <w:t xml:space="preserve">. </w:t>
      </w:r>
    </w:p>
    <w:p>
      <w:pPr>
        <w:pStyle w:val="Normal"/>
        <w:ind w:left="75" w:firstLine="645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-a participat la fazele determinante ]i la [ntocmirea proceselor verbale de lucr`ri care devin ascunse la lucr`rile de investi\ii ]i repara\ii capitale de drumuri ]i poduri, precum ]i la efectuarea recep\iilor de terminare a lucr`rilor pentru investi\ii, pentru lucr`rile finan\ate din Fondul special al drumurilor publice ]i pentru lucr`rile de investi\ii finan\ate de la BEI (Banca European` de Investi\ii). </w:t>
      </w:r>
    </w:p>
    <w:p>
      <w:pPr>
        <w:pStyle w:val="Normal"/>
        <w:ind w:left="75" w:firstLine="645"/>
        <w:jc w:val="both"/>
        <w:rPr>
          <w:sz w:val="28"/>
          <w:lang w:val="ro-RO"/>
        </w:rPr>
      </w:pPr>
      <w:r>
        <w:rPr>
          <w:sz w:val="28"/>
          <w:lang w:val="ro-RO"/>
        </w:rPr>
        <w:t>S-au [ntocmit documenta\ii tehnice, faza studiu de fezabilitate, pentru lucr`ri de drumuri ]i poduri [n vederea ob\inerii de fonduri de la FRDS ]i SAPARD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 ACTIVITATEA AGEN|ILOR ECONOMICI SUBORDONA|I CONSILIULUI JUDE|EAN V^LCEA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b/>
          <w:sz w:val="28"/>
          <w:u w:val="single"/>
          <w:lang w:val="it-IT"/>
        </w:rPr>
        <w:t>II.1. ACTIVITATEA SOCIET~|II COMERCIALE APAVIL S.A. V^LCEA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ind w:firstLine="720"/>
        <w:jc w:val="both"/>
        <w:rPr>
          <w:b/>
          <w:b/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Ca urmare a reorganiz`rii  Regiei Autonome  de Distribu\ie Regional`  a Apei V@lcea,  </w:t>
      </w:r>
      <w:r>
        <w:rPr>
          <w:b/>
          <w:sz w:val="28"/>
          <w:lang w:val="it-IT"/>
        </w:rPr>
        <w:t xml:space="preserve">prin Hot`r@rea nr. 28 din  25 martie 2004  a Consiliului Jude\ean V@lcea, a fost aprobat` [nfiin\area Societ`\ii Comerciale  APAVIL SA V@lcea, </w:t>
      </w:r>
      <w:r>
        <w:rPr>
          <w:sz w:val="28"/>
          <w:lang w:val="it-IT"/>
        </w:rPr>
        <w:t xml:space="preserve"> cu sediul   [n R@mnicu V@lcea, str. Dacia, nr. 4.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 xml:space="preserve">  SC APAVIL SA V^LCEA</w:t>
      </w:r>
      <w:r>
        <w:rPr>
          <w:lang w:val="it-IT"/>
        </w:rPr>
        <w:t>, este [nregistrat` ca form` de societate  pe ac\iuni  de\inute  de Consiliul Jude\ean V@lcea ]i  de  consiliile locale ale  ora]elor  Brezoi, C`lim`ne]ti, B`beni, B`ile  Ol`ne]ti ]i  consiliile locale ale comunelor Bujoreni ]i D`e]ti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ab/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Rezultatele  economico - financiare</w:t>
      </w:r>
      <w:r>
        <w:rPr>
          <w:sz w:val="28"/>
          <w:lang w:val="it-IT"/>
        </w:rPr>
        <w:t xml:space="preserve"> realizate [n cel de-al doilea semestru al  anului 2004 de c`tre </w:t>
      </w:r>
      <w:r>
        <w:rPr>
          <w:b/>
          <w:sz w:val="28"/>
          <w:lang w:val="it-IT"/>
        </w:rPr>
        <w:t>SC APAVIL  SA</w:t>
      </w:r>
      <w:r>
        <w:rPr>
          <w:sz w:val="28"/>
          <w:lang w:val="it-IT"/>
        </w:rPr>
        <w:t>, se prezint` astfel: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Cantitatea  de ap` livrat`  beneficiarilor este de 11.280.790,9 mc ap` ]i  172.806,5 mc canal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it-IT"/>
        </w:rPr>
        <w:t xml:space="preserve">2.Veniturile totale  [n sum` de 23.984.746 mii  lei,  </w:t>
      </w:r>
      <w:r>
        <w:rPr>
          <w:sz w:val="28"/>
          <w:lang w:val="it-IT"/>
        </w:rPr>
        <w:t>se prezint` [n structura: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 venituri din exploatare </w:t>
        <w:tab/>
        <w:tab/>
        <w:tab/>
        <w:t>22.968.718 mii lei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 venituri financiare  </w:t>
        <w:tab/>
        <w:tab/>
        <w:tab/>
        <w:t xml:space="preserve">                 16.028 mii lei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- venituri extraordinare</w:t>
        <w:tab/>
        <w:tab/>
        <w:t xml:space="preserve">            1.000.000 mii lei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Cifra de afaceri realizat`, [n sum`  de 22.113.100 mii lei</w:t>
      </w:r>
      <w:r>
        <w:rPr>
          <w:sz w:val="28"/>
          <w:lang w:val="it-IT"/>
        </w:rPr>
        <w:t>, cuprinde venituri ob\inute  din urm`toarele  activit`\i: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ntitatea de ap` ]i canal livrat`  beneficiarilor  - 20.478.974 mii lei;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energia electric` livrat`  [n SEN, pentru consum tehnologic ]i consum pentru [nc`lzire, de Sta\ia de Tratare Valea lui Stan -1.304.960 mii lei;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duc\ia ob\inut` din activit`\i de alimenta\ie public`  - 101.190 mii lei;</w:t>
      </w:r>
    </w:p>
    <w:p>
      <w:pPr>
        <w:pStyle w:val="Normal"/>
        <w:numPr>
          <w:ilvl w:val="0"/>
          <w:numId w:val="43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venituri din activit`\i diverse -  227.976 mii lei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  <w:lang w:val="it-IT"/>
        </w:rPr>
        <w:t>Cheltuielile totale, [n sum`  de 23.388.270 mii lei,</w:t>
      </w:r>
      <w:r>
        <w:rPr>
          <w:sz w:val="28"/>
          <w:lang w:val="it-IT"/>
        </w:rPr>
        <w:t xml:space="preserve"> sunt structurate astfel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eastAsia="ArialUpR"/>
          <w:b/>
          <w:sz w:val="28"/>
          <w:lang w:val="it-IT"/>
        </w:rPr>
        <w:t xml:space="preserve"> </w:t>
      </w:r>
      <w:r>
        <w:rPr>
          <w:sz w:val="28"/>
        </w:rPr>
        <w:t>Cheltuieli de exploatare  - 21.526.692 mii le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   Cheltuieli financiare           -   633.507 mii le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   Cheltuieli  extraordinare    - 1.228.071 mii lei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anul 2004,  au fost  [nregistrate venituri ]i  cheltuieli  extraordinare privind  calamit`\ile,  [nregistr@ndu-se  o pierdere pentru aceast`   activitate  de 228.071 mii le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ecipita\iile abundente,  din perioada 7 - 15  noiembrie 2004, au determinat cre]terea gradului de turbiditate a apei [n  acumularea Br`di]or, fapt care a determinat cheltuieli  suplimentare cu materiile prime  necesare trat`rii apei (clor, sulfat de aluminiu, var, reactivi, polielectroli\i) eviden\iate  [n cheltuieli  extraordinare. {n acest sens, SC APAVIL SA V@lcea a solicitat   Consiliului Jude\ean V@lcea   suma  de  1.000 milioane lei din  fondul de rezerv` bugetar` pe anul 2004, [n conformitate cu prevederile art. 32 din OUG nr. 45/2003. Suma  alocat` [n luna decembrie 2004, a fost  eviden\iat`  la Capitolul ”venituri extraordinare” (subven\ii  pentru  calamit`\i)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Rezultatul brut estimat la 31.12.2004, este de  596.476 mii lei</w:t>
      </w:r>
      <w:r>
        <w:rPr>
          <w:sz w:val="28"/>
          <w:lang w:val="it-IT"/>
        </w:rPr>
        <w:t>, urm@nd s`  fie  repartizat conform prevederilor  OG nr. 64/2001,   prevederilor   art. 7 " Capital social" din  Actul  Constitutiv al SC APAVIL  SA V@lcea, din care rezult`  c`   ac\iunile  rezultate  din  [mp`r\irea capitalului social la valoarea  de 100.000 lei  sunt  [n  num`r de 278.372, din car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Jude\ul V@lcea </w:t>
        <w:tab/>
        <w:tab/>
        <w:t>265.568 ac\iuni</w:t>
        <w:tab/>
        <w:tab/>
        <w:t>- 95,4004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Ora]ul  Brezoi</w:t>
        <w:tab/>
        <w:tab/>
        <w:t xml:space="preserve">  10.054 ac\iuni</w:t>
        <w:tab/>
        <w:tab/>
        <w:t>-   3,6117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Ora]ul C`lim`ne]ti</w:t>
        <w:tab/>
        <w:t xml:space="preserve">       500 ac\iuni</w:t>
        <w:tab/>
        <w:tab/>
        <w:t>-   0,1796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Ora]ul B`beni</w:t>
        <w:tab/>
        <w:tab/>
        <w:t xml:space="preserve">       750 ac\iuni</w:t>
        <w:tab/>
        <w:tab/>
        <w:t>-   0,2695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Ora]ul B`ile Ol`ne]ti</w:t>
        <w:tab/>
        <w:t xml:space="preserve">       500 ac\iuni</w:t>
        <w:tab/>
        <w:tab/>
        <w:t>-   0,1796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Comuna D`e]ti</w:t>
        <w:tab/>
        <w:tab/>
        <w:t xml:space="preserve">       500 ac\iuni</w:t>
        <w:tab/>
        <w:tab/>
        <w:t>-   0,1796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Comuna Bujoreni                500 ac\iuni </w:t>
        <w:tab/>
        <w:tab/>
        <w:t>-   0,1796 %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i/>
          <w:u w:val="single"/>
          <w:lang w:val="it-IT"/>
        </w:rPr>
        <w:t>Activitatea de investi\ii pentru perioada iunie – decembrie 2004</w:t>
      </w:r>
      <w:r>
        <w:rPr>
          <w:lang w:val="it-IT"/>
        </w:rPr>
        <w:t>, se prezint` astfel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lang w:val="it-IT"/>
        </w:rPr>
        <w:t>Obiectiv "Extindere alimentare cu ap` R@mnicu V@lcea, C`lim`ne]ti, C`ciulata  ]i  Ocnele Mari din sursa Br`di]or":</w:t>
      </w:r>
      <w:r>
        <w:rPr>
          <w:sz w:val="28"/>
          <w:lang w:val="it-IT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rFonts w:eastAsia="ArialUpR"/>
          <w:b/>
          <w:sz w:val="28"/>
          <w:lang w:val="it-IT"/>
        </w:rPr>
        <w:t xml:space="preserve">           </w:t>
      </w:r>
      <w:r>
        <w:rPr>
          <w:b/>
          <w:sz w:val="28"/>
          <w:lang w:val="it-IT"/>
        </w:rPr>
        <w:tab/>
        <w:tab/>
        <w:tab/>
        <w:tab/>
        <w:tab/>
        <w:tab/>
        <w:tab/>
        <w:tab/>
        <w:tab/>
      </w:r>
      <w:r>
        <w:rPr/>
        <w:t>-lei-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2"/>
        <w:gridCol w:w="2268"/>
        <w:gridCol w:w="184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u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ve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eali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loca\ie buget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TVA</w:t>
            </w:r>
          </w:p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37.769.9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49.903.28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87.673.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30.685.6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149.903.28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80.588.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084.28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84.287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Obiectiv "Alimentare cu ap`  a municipiului Dr`g`]ani"  </w:t>
      </w:r>
    </w:p>
    <w:p>
      <w:pPr>
        <w:pStyle w:val="Normal"/>
        <w:ind w:left="7920" w:hanging="0"/>
        <w:jc w:val="both"/>
        <w:rPr/>
      </w:pPr>
      <w:r>
        <w:rPr/>
        <w:t>-lei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68"/>
        <w:gridCol w:w="2127"/>
        <w:gridCol w:w="1701"/>
      </w:tblGrid>
      <w:tr>
        <w:trPr>
          <w:trHeight w:val="1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vede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li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eren\e</w:t>
            </w:r>
          </w:p>
        </w:tc>
      </w:tr>
      <w:tr>
        <w:trPr>
          <w:trHeight w:val="9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loca\ie buget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TVA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Amortiza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68.421.4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219.815.0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903.295.8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91.532.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8.617.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219.815.0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903.295.8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81.728.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04.1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804.17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Utilaje  -  B~ILE GOVORA </w:t>
        <w:tab/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</w:t>
      </w:r>
      <w:r>
        <w:rPr/>
        <w:t xml:space="preserve"> - le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2"/>
        <w:gridCol w:w="1985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ved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li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eren\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ORTIZARE, din car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ectropomp`  -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ablou electric -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stala\ie clorinare - 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.841.7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.802.7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.37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669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.673.8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.802.7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.37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501.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67.8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67.86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it-IT"/>
        </w:rPr>
      </w:pPr>
      <w:r>
        <w:rPr>
          <w:b/>
          <w:sz w:val="28"/>
          <w:lang w:val="it-IT"/>
        </w:rPr>
        <w:t xml:space="preserve">Reabilitare conduct`  de aduc\iune ap` potabil` Cheia - R@mnicu V@lcea </w:t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8"/>
          <w:lang w:val="it-IT"/>
        </w:rPr>
        <w:tab/>
      </w:r>
      <w:r>
        <w:rPr/>
        <w:t>- lei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ved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liza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oca\ie bugetar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.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.000.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SC APAVIL SA V@lcea, gestioneaz` serviciul public jude\ean de alimentare  cu ap` ]i canalizare,</w:t>
      </w:r>
      <w:r>
        <w:rPr>
          <w:sz w:val="28"/>
          <w:lang w:val="it-IT"/>
        </w:rPr>
        <w:t xml:space="preserve">  preluat prin hot`r@rile: nr. 61 din 28 mai 2004 (delegarea  gestiunii serviciului   public jude\ean  de alimentare cu ap`  ]i de canalizare, conform contract  prev`zut  [n Anexa 2  la aceast` hot`r@re), nr. 52 din 23 septembrie 2004 ( complecteaz` anexa la  Contractul  de delegare a gestiunii cu bunurile care alc`tuiesc sistemul de alimentare cu ap`   Cheia ]i Vl`de]ti, amplasate  [n localit`\ile: B`ile Ol`ne]ti, P`u]e]ti - M`gla]i ]i Vl`de]ti), nr. 12/2004 a Consiliului Local Bujoreni (Contractul de  delegare a gestiunii serviciului public de  alimentare cu ap`  a comunei Bujoreni), nr. 9/19.07.2004 a Consiliului  Local D`e]ti, (Contractul de delegare a gestiunii serviciului public de alimentare cu ap`  a comunei D`e]ti). {n data de 04.02.2004, s-a [ncheiat  protocolul cu SC GOVORA SA B`ile Govora, prin care  s-au  preluat bunurile publice de interes jude\ean  care  alc`tuiesc  "Sistemul  de alimentare  cu ap` ]i de  canalizare al ora]ului B`ile Govora " (Hot`r@rea nr. 92/24.07.2003 a Consiliului Jude\ean V@lcea);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Valoarea bunurilor concesionate, pentru care SC APAVIL SA V@lcea pl`te]te redeven\` conform contractelor preluate prin procese - verbale de predare  - primire ]i eviden\iate [n contabilitate la data  de 31.12.2004, este   de  408.156.238.988  lei.</w:t>
      </w:r>
    </w:p>
    <w:p>
      <w:pPr>
        <w:pStyle w:val="Heading1"/>
        <w:rPr>
          <w:b w:val="false"/>
          <w:b w:val="false"/>
          <w:lang w:val="it-IT"/>
        </w:rPr>
      </w:pPr>
      <w:r>
        <w:rPr>
          <w:lang w:val="it-IT"/>
        </w:rPr>
        <w:tab/>
        <w:tab/>
      </w:r>
      <w:r>
        <w:rPr>
          <w:lang w:val="ro-RO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ab/>
      </w:r>
      <w:r>
        <w:rPr>
          <w:sz w:val="28"/>
          <w:lang w:val="it-IT"/>
        </w:rPr>
        <w:t xml:space="preserve">In perioada </w:t>
      </w:r>
      <w:r>
        <w:rPr>
          <w:b/>
          <w:sz w:val="28"/>
          <w:lang w:val="it-IT"/>
        </w:rPr>
        <w:t>01.01- 31.05.2005</w:t>
      </w:r>
      <w:r>
        <w:rPr>
          <w:sz w:val="28"/>
          <w:lang w:val="it-IT"/>
        </w:rPr>
        <w:t>, societatea  si-a extins  activitatea  prin preluarea [n concesiune  a serviciilor  de ap` –canalizare – epurare  din ora]ul Brezoi [ncep@nd cu data de 1 ianuarie 2005 astfel c`, [n prezent  SC APAVIL SA V@lcea, asigur`  ]i operarea  serviciilor de ap`  [n localit`\ile Bujoreni, Brezoi, D`e]ti, B`ile Govora ]i P`u]e]ti – Ot`s`u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Ca urmare  ac\iunilor</w:t>
      </w:r>
      <w:r>
        <w:rPr>
          <w:sz w:val="28"/>
          <w:lang w:val="it-IT"/>
        </w:rPr>
        <w:t xml:space="preserve">  </w:t>
      </w:r>
      <w:r>
        <w:rPr>
          <w:b/>
          <w:sz w:val="28"/>
          <w:lang w:val="it-IT"/>
        </w:rPr>
        <w:t>de modernizare ]i de asigurare a dot`rilor necesare,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unitatea a  ob\inut certificatele de calitate [n  domeniile</w:t>
      </w:r>
      <w:r>
        <w:rPr>
          <w:sz w:val="28"/>
          <w:lang w:val="it-IT"/>
        </w:rPr>
        <w:t>:</w:t>
      </w:r>
    </w:p>
    <w:p>
      <w:pPr>
        <w:pStyle w:val="Normal"/>
        <w:numPr>
          <w:ilvl w:val="0"/>
          <w:numId w:val="46"/>
        </w:numPr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captare, aduc\iune, tratare, transport ]i distribu\ie ap`  potabil`  - ISO 9001: 2000</w:t>
      </w:r>
    </w:p>
    <w:p>
      <w:pPr>
        <w:pStyle w:val="Normal"/>
        <w:numPr>
          <w:ilvl w:val="0"/>
          <w:numId w:val="46"/>
        </w:numPr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colectare ]i epurare ape uzate – ISO 9001 – 2000</w:t>
      </w:r>
    </w:p>
    <w:p>
      <w:pPr>
        <w:pStyle w:val="Normal"/>
        <w:numPr>
          <w:ilvl w:val="0"/>
          <w:numId w:val="46"/>
        </w:numPr>
        <w:rPr>
          <w:b/>
          <w:b/>
          <w:sz w:val="28"/>
        </w:rPr>
      </w:pPr>
      <w:r>
        <w:rPr>
          <w:b/>
          <w:sz w:val="28"/>
        </w:rPr>
        <w:t>sistemul de management  de mediu – ISO 14001:1996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28"/>
        </w:rPr>
      </w:pPr>
      <w:r>
        <w:rPr>
          <w:b/>
          <w:sz w:val="28"/>
        </w:rPr>
        <w:t>sistemul de management  de securitate ]i s`n`tate [n  munc` - OHSAS  18001:1999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De  asemenea, s-a ob\inut  de la Autoritatea Na\ional` de Reglementare Servicii Publice de Gospod`rie Comunal` Bucure]ti, </w:t>
      </w:r>
      <w:r>
        <w:rPr>
          <w:b/>
          <w:sz w:val="28"/>
          <w:lang w:val="it-IT"/>
        </w:rPr>
        <w:t>“Licen\a de operare clasa  1 pentru  serviciul public  de alimentare  cu ap` ]i canalizare  din bazinul hifrografic  Lotru, Ol`ne]ti, Cerna, Luncav`\, Bistri\a, Olte\, Olt   din aria  administrativ`  a jude\ului  V@lcea”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acela]i cadru, se [nscrie  ]i </w:t>
      </w:r>
      <w:r>
        <w:rPr>
          <w:b/>
          <w:sz w:val="28"/>
          <w:lang w:val="it-IT"/>
        </w:rPr>
        <w:t>ac\iunea de modernizare</w:t>
      </w:r>
      <w:r>
        <w:rPr>
          <w:sz w:val="28"/>
          <w:lang w:val="it-IT"/>
        </w:rPr>
        <w:t xml:space="preserve">  a Sta\iei de pompare ap` Barcane – P`u]e]ti Ot`s`u, [n  curs de finalizare, care va asigura  o reducere  a costurilor   cu energia electric` de circa 25%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primele 5 luni din acest  an, s-au livrat  beneficiarilor 7.342 mii mc. ap` potabil` ]i s-au  preluat  la canalizare  ]i epurare  138,6 mii mc ap` rezidual` 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Comparativ  cu aceeasi perioad` a anului 2004 s-a livrat   cu 11%  mai mult`  ap` potabil`, prelu@ndu-se la  canalizare si epurare  cu 78% mai mult` ap`  rezidual`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Ca urmare, s-au [nregistrat  </w:t>
      </w:r>
      <w:r>
        <w:rPr>
          <w:b/>
          <w:sz w:val="28"/>
          <w:lang w:val="it-IT"/>
        </w:rPr>
        <w:t>venituri totale [n valoare de  18.686,8 mil. lei, cu 44,7% mai mari dec@t [n perioada  corespunz`toare  din anul precedent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Cheltuielile  totale s-au  situat  la un  nivel de 18.119,9 mil. lei, cu 40,4% mai mari dec@t [n perioada  corespunz`toare din anul 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Cu eforturi deosebite at@t umane c@t ]i materiale, [n lunile  martie – mai,  datorit`  precipita\iilor   abundente  care au c`zut  [n acest  interval, s-a asigurat  tratarea corespunz`toare   a apei  din lacul Br`di]or, astfel c`, apa potabil` livrat`  beneficiarilor  s-a [ncadrat  [n   parametrii de calitate prev`zu\i  [n normativele [n vigoare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Astfel, profitul ob\inut [n primele 5 luni din  acest an, este de   566,9 mil. lei fa\`  de  4 mil. lei  inregistrat  in primele 5 luni din anul 2004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sz w:val="28"/>
        </w:rPr>
        <w:t xml:space="preserve">Structura  </w:t>
      </w:r>
      <w:r>
        <w:rPr>
          <w:b/>
          <w:sz w:val="28"/>
        </w:rPr>
        <w:t>cheltuielilor de exploatare</w:t>
      </w:r>
      <w:r>
        <w:rPr>
          <w:sz w:val="28"/>
        </w:rPr>
        <w:t xml:space="preserve">  se prezint` dup` cum urmeaz`:</w:t>
        <w:tab/>
        <w:tab/>
        <w:tab/>
        <w:tab/>
        <w:tab/>
        <w:tab/>
        <w:tab/>
        <w:tab/>
        <w:tab/>
        <w:tab/>
        <w:t xml:space="preserve">- mii lei - </w:t>
      </w:r>
    </w:p>
    <w:p>
      <w:pPr>
        <w:pStyle w:val="Normal"/>
        <w:numPr>
          <w:ilvl w:val="0"/>
          <w:numId w:val="4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heltuieli  cu materii prime si materiale</w:t>
        <w:tab/>
        <w:tab/>
        <w:t>2.648,6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cheltuieli cu servcii  executate de terti</w:t>
        <w:tab/>
        <w:tab/>
        <w:tab/>
        <w:t>1.700,9</w:t>
      </w:r>
    </w:p>
    <w:p>
      <w:pPr>
        <w:pStyle w:val="Normal"/>
        <w:numPr>
          <w:ilvl w:val="0"/>
          <w:numId w:val="4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heltuieli cu energia si apa </w:t>
        <w:tab/>
        <w:tab/>
        <w:tab/>
        <w:tab/>
        <w:t>3.919,7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 xml:space="preserve">cheltuieli cu personalul </w:t>
        <w:tab/>
        <w:tab/>
        <w:tab/>
        <w:tab/>
        <w:tab/>
        <w:t>7.827,8</w:t>
      </w:r>
    </w:p>
    <w:p>
      <w:pPr>
        <w:pStyle w:val="Normal"/>
        <w:numPr>
          <w:ilvl w:val="0"/>
          <w:numId w:val="4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heltuieli  cu impozite si taxe</w:t>
        <w:tab/>
        <w:tab/>
        <w:tab/>
        <w:tab/>
        <w:t xml:space="preserve">   823,1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cheltuieli cu marfurile</w:t>
        <w:tab/>
        <w:tab/>
        <w:tab/>
        <w:tab/>
        <w:tab/>
        <w:t xml:space="preserve">     86,2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 xml:space="preserve">alte cheltuieli     </w:t>
        <w:tab/>
        <w:tab/>
        <w:tab/>
        <w:tab/>
        <w:tab/>
        <w:tab/>
        <w:t xml:space="preserve">     16,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Pentru  </w:t>
      </w:r>
      <w:r>
        <w:rPr>
          <w:b/>
          <w:sz w:val="28"/>
          <w:lang w:val="it-IT"/>
        </w:rPr>
        <w:t>activitatea de investitii</w:t>
      </w:r>
      <w:r>
        <w:rPr>
          <w:sz w:val="28"/>
          <w:lang w:val="it-IT"/>
        </w:rPr>
        <w:t>, situatia  pe primele 5  luni ale anului 2005,  se prezinta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lang w:val="it-IT"/>
        </w:rPr>
        <w:t>La obiectivul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“Alimentare  cu ap` a municipiului Dr`g`]ani</w:t>
      </w:r>
      <w:r>
        <w:rPr>
          <w:sz w:val="28"/>
          <w:lang w:val="it-IT"/>
        </w:rPr>
        <w:t>”</w:t>
        <w:tab/>
      </w:r>
    </w:p>
    <w:p>
      <w:pPr>
        <w:pStyle w:val="Normal"/>
        <w:ind w:left="720" w:hanging="0"/>
        <w:jc w:val="both"/>
        <w:rPr>
          <w:rFonts w:eastAsia="ArialUpR"/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===========================================================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Sursa </w:t>
        <w:tab/>
        <w:tab/>
        <w:tab/>
        <w:t xml:space="preserve">   Suma primit` –lei               Suma cheltuit` – le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==========================================================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loca\ie buget</w:t>
        <w:tab/>
        <w:tab/>
        <w:tab/>
        <w:t>500.000.000                    401.306.6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TVA </w:t>
        <w:tab/>
        <w:tab/>
        <w:tab/>
        <w:tab/>
        <w:tab/>
        <w:t xml:space="preserve">-                                     - </w:t>
      </w:r>
    </w:p>
    <w:p>
      <w:pPr>
        <w:pStyle w:val="Heading2"/>
        <w:ind w:right="-999" w:hanging="0"/>
        <w:jc w:val="left"/>
        <w:rPr/>
      </w:pPr>
      <w:r>
        <w:rPr/>
        <w:t>Total</w:t>
        <w:tab/>
        <w:tab/>
        <w:tab/>
        <w:tab/>
        <w:t xml:space="preserve">          500.000.000                    401.306.643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______________________________________________________________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2</w:t>
      </w:r>
      <w:r>
        <w:rPr>
          <w:b/>
          <w:sz w:val="28"/>
          <w:lang w:val="it-IT"/>
        </w:rPr>
        <w:t>. La obiectivul</w:t>
      </w:r>
      <w:r>
        <w:rPr>
          <w:sz w:val="28"/>
          <w:lang w:val="it-IT"/>
        </w:rPr>
        <w:t xml:space="preserve">  </w:t>
      </w:r>
      <w:r>
        <w:rPr>
          <w:b/>
          <w:sz w:val="28"/>
          <w:lang w:val="it-IT"/>
        </w:rPr>
        <w:t>“Reabilitare  conduct` aduc\iune ap` din sursa  Cheia Ol`ne]ti – R@mnicu V@lcea”</w:t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===========================================================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Sursa </w:t>
        <w:tab/>
        <w:tab/>
        <w:tab/>
        <w:t xml:space="preserve">   Suma primit` –lei               Suma cheltuit` – le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==========================================================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loca\ie buget</w:t>
        <w:tab/>
        <w:tab/>
        <w:t xml:space="preserve">   1.000.000.000                    422.682.39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TVA </w:t>
        <w:tab/>
        <w:t xml:space="preserve">                            1.756.303                        1.756.303                            </w:t>
      </w:r>
    </w:p>
    <w:p>
      <w:pPr>
        <w:pStyle w:val="Heading2"/>
        <w:ind w:right="-999" w:hanging="0"/>
        <w:jc w:val="left"/>
        <w:rPr/>
      </w:pPr>
      <w:r>
        <w:rPr>
          <w:rFonts w:eastAsia="ArialUpR"/>
        </w:rPr>
        <w:t xml:space="preserve">  </w:t>
      </w:r>
      <w:r>
        <w:rPr/>
        <w:t>Total</w:t>
        <w:tab/>
        <w:tab/>
        <w:t xml:space="preserve">             1.001.756.303                   424.438.694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______________________________________________________________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2. ACTIVITATEA REGIEI AUTONOME JUDE|ENE DE DRUMURI }I PODURI V^LCEA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  <w:t>În  domeniul infrastructurii rutiere jude\ene, strategia de dezvoltare 2004 – 2005 are ca principal obiectiv asigurarea continuit`\ii traficului, prin men\inerea unei st`ri de viabilitate corespunz`toare, sporirea capacit`\ii portante, cre]terea confortului în circula\i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Luând  în  considerare  lungimea  total`  a drumurilor jude\ene de 967 km, programul propus ca strategie este minimal, cu atât mai mult cu cât peste 65%, din drumurile asfaltate sunt îmbr`c`min\i provizorii de tip IAU ([mbr`c`min\i asfaltice u]oare) cu perioada de serviciu expirat`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/>
      </w:pPr>
      <w:r>
        <w:rPr>
          <w:lang w:val="ro-RO"/>
        </w:rPr>
        <w:tab/>
        <w:t xml:space="preserve">În tabelul de mai jos sunt prezentate </w:t>
      </w:r>
      <w:r>
        <w:rPr>
          <w:b/>
          <w:lang w:val="ro-RO"/>
        </w:rPr>
        <w:t>realiz`rile valorice pe semestre ]i pe surse de finan\are:</w:t>
      </w:r>
      <w:r>
        <w:rPr>
          <w:lang w:val="ro-RO"/>
        </w:rPr>
        <w:tab/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/>
      </w:pPr>
      <w:r>
        <w:rPr/>
        <w:t>- milioane lei -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"/>
        <w:gridCol w:w="2152"/>
        <w:gridCol w:w="1275"/>
        <w:gridCol w:w="1276"/>
        <w:gridCol w:w="1134"/>
        <w:gridCol w:w="1134"/>
        <w:gridCol w:w="1134"/>
        <w:gridCol w:w="1243"/>
      </w:tblGrid>
      <w:tr>
        <w:trPr>
          <w:trHeight w:val="375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t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lica\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.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eliminat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 ian-31 mai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1.07.2004-31.05.2005</w:t>
            </w:r>
          </w:p>
        </w:tc>
      </w:tr>
      <w:tr>
        <w:trPr>
          <w:trHeight w:val="37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V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V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.</w:t>
            </w:r>
          </w:p>
        </w:tc>
      </w:tr>
      <w:tr>
        <w:trPr>
          <w:trHeight w:val="22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ond Special Drumu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.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.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.9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.623</w:t>
            </w:r>
          </w:p>
        </w:tc>
      </w:tr>
      <w:tr>
        <w:trPr>
          <w:trHeight w:val="22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ug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7.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.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.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.4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.628</w:t>
            </w:r>
          </w:p>
        </w:tc>
      </w:tr>
      <w:tr>
        <w:trPr>
          <w:trHeight w:val="227" w:hRule="atLeast"/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Împrumut subsidi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6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687</w:t>
            </w:r>
          </w:p>
        </w:tc>
      </w:tr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G 577/1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4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405</w:t>
            </w:r>
          </w:p>
        </w:tc>
      </w:tr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AP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3.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3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.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1.6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7.084</w:t>
            </w:r>
          </w:p>
        </w:tc>
      </w:tr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r\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.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.8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.205</w:t>
            </w:r>
          </w:p>
        </w:tc>
      </w:tr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vesti\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000</w:t>
            </w:r>
          </w:p>
        </w:tc>
      </w:tr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3.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1.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.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3.0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7.632</w:t>
            </w:r>
          </w:p>
        </w:tc>
      </w:tr>
    </w:tbl>
    <w:p>
      <w:pPr>
        <w:pStyle w:val="Normal"/>
        <w:spacing w:lineRule="auto" w:line="360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TextBody"/>
        <w:rPr/>
      </w:pPr>
      <w:r>
        <w:rPr>
          <w:sz w:val="26"/>
          <w:lang w:val="it-IT"/>
        </w:rPr>
        <w:tab/>
      </w:r>
      <w:r>
        <w:rPr>
          <w:lang w:val="it-IT"/>
        </w:rPr>
        <w:t>Pentru semestrul II 2004 se constat` o dep`]ire a veniturilor programate prin BVC cu peste 8,6 mld. lei, în special, datorit` execut`rii de lucr`ri peste cele programate la clien\i nebugetari (ter\i). Realiz`rile din semestrul II 2004 au contribuit la realizarea pe anul 2004 a unei cifre de afaceri de 208.802.738 mii lei ]i a unui profit brut de 16.800.225 mii le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Din analiza comparativ` a lucr`rilor realizate cu programele stabilite în Bugetul de Venituri ]i  Cheltuieli al R.A.J.D.P.  la 31.05.2005 se constast` o nerealizare a programului în sum` de 4,1 mld. lei.</w:t>
      </w:r>
    </w:p>
    <w:p>
      <w:pPr>
        <w:pStyle w:val="TextBodyIndent"/>
        <w:rPr>
          <w:lang w:val="ro-RO"/>
        </w:rPr>
      </w:pPr>
      <w:r>
        <w:rPr>
          <w:lang w:val="ro-RO"/>
        </w:rPr>
        <w:t>Explica\ia acestei nerealiz`ri o reprezint` timpul friguros ]i z`pezile din perioada ianuarie – martie 2005, a timpului ploios din aprilie – mai ]i, în special, a nerealiz`rii din motive obiective a lucr`rilor propuse pentru programul SAPARD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R.A.J.D.P. a avut de realizat în primele cinci luni ale anului lucr`ri la dou` obiective cu finan\are SAPARD respectiv Pod Am`r`]ti ]i Asfaltare drum local M`ld`re]t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La Podul Am`r`]ti realiz`rile sunt în graficul de execu\ie, iar la lucrarea Asfaltare drum local M`ld`re]ti, lucr`rile vor începe la 15 iunie, cu o întârziere de 3 luni de zile, în urma r`spunsului Agen\iei SAPARD la o contesta\ie depus` în luna martie de c`tre unul din participan\ii la licita\ie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Pe total perioad` analizat`, cifra de afaceri programat` în sum` de 133.045 mil. lei a fost dep`]it` cu peste 4,5 mld. lei, prin dep`]irea în principal a lucr`rilor executate la ter\i beneficiar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Nerealizarea  în semestrul II 2004 la lucr`rile programate la Fondul Special al Drumurilor s-a datorat nerespect`rii de Ministerul Transporturilor  Constructiilor si Turismului a Programului de lucr`ri de 35 mld. lei, din care s-au virat cu cca 12 mld. lei mai pu\in.</w:t>
      </w:r>
    </w:p>
    <w:p>
      <w:pPr>
        <w:pStyle w:val="TextBody"/>
        <w:rPr/>
      </w:pPr>
      <w:r>
        <w:rPr>
          <w:lang w:val="it-IT"/>
        </w:rPr>
        <w:tab/>
        <w:t>Acest lucru a afectat ]i nivelul produc\iei încasate de R.A.J.D.P. Vâlcea cu cca 4,8 mld. lei la 31.12.2004.</w:t>
      </w:r>
      <w:r>
        <w:rPr>
          <w:lang w:val="ro-RO"/>
        </w:rPr>
        <w:tab/>
        <w:tab/>
        <w:tab/>
        <w:tab/>
        <w:tab/>
        <w:tab/>
        <w:tab/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  <w:t>Realiz`rile fizice pe principalele surse de finan\are bugetare (buget, fondul special), respectiv lucr`ri contractate cu Consiliul Jude\ean Vâlcea ]i cele finan\ate prin Agen\ia Na\ional` SAPARD, lucr`ri contractate cu Consiliile locale de pe raza jude\ului Vâlcea se prezint` astfel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left="720" w:firstLine="720"/>
        <w:rPr>
          <w:lang w:val="ro-RO"/>
        </w:rPr>
      </w:pPr>
      <w:r>
        <w:rPr>
          <w:b/>
          <w:lang w:val="ro-RO"/>
        </w:rPr>
        <w:t xml:space="preserve">Situa\ia realiz`rii stadiilor fizice - buget  </w:t>
      </w:r>
    </w:p>
    <w:p>
      <w:pPr>
        <w:pStyle w:val="TextBody"/>
        <w:ind w:left="720" w:firstLine="720"/>
        <w:rPr>
          <w:lang w:val="ro-RO"/>
        </w:rPr>
      </w:pPr>
      <w:r>
        <w:rPr>
          <w:lang w:val="ro-RO"/>
        </w:rPr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37"/>
        <w:gridCol w:w="1891"/>
        <w:gridCol w:w="189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Indicativ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realizat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(01.07-31.12) 20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(01.01-31.05)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101.1.1.{ntre\inerea [mbr`c`min\ii asfaltic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26.007 m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9.54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16.4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101.1.5.{ntre\inere drumuri pietrui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16,811 k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1,89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14,9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105.Covoare bituminoa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0,270 k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0,2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o-RO"/>
              </w:rPr>
            </w:pPr>
            <w:r>
              <w:rPr>
                <w:lang w:val="ro-RO"/>
              </w:rPr>
              <w:t>107.Montat table indicatoare ]i parape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543 m</w:t>
            </w:r>
          </w:p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68 bu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294</w:t>
            </w:r>
          </w:p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249</w:t>
            </w:r>
          </w:p>
          <w:p>
            <w:pPr>
              <w:pStyle w:val="TextBody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</w:tbl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ab/>
      </w:r>
      <w:r>
        <w:rPr>
          <w:b/>
          <w:lang w:val="ro-RO"/>
        </w:rPr>
        <w:t xml:space="preserve">      </w:t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firstLine="720"/>
        <w:rPr>
          <w:b/>
          <w:b/>
          <w:lang w:val="ro-RO"/>
        </w:rPr>
      </w:pPr>
      <w:r>
        <w:rPr>
          <w:b/>
          <w:lang w:val="ro-RO"/>
        </w:rPr>
        <w:t>Situa\ia realiz`rii stadiilor fizice - fond special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37"/>
        <w:gridCol w:w="1891"/>
        <w:gridCol w:w="189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r. crt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dicativ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Total realizat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mestrul II 20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01.01 - 31.05.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0.1.1.{ntre\inere [mbr`c`min\i asfaltic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0 m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.1.5.{ntre\inere drumuri pietrui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,5 k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,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.Tratamente bituminoa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rFonts w:eastAsia="ArialUpR"/>
                <w:sz w:val="24"/>
                <w:lang w:val="ro-RO"/>
              </w:rPr>
              <w:t xml:space="preserve">          </w:t>
            </w:r>
            <w:r>
              <w:rPr>
                <w:sz w:val="24"/>
                <w:lang w:val="ro-RO"/>
              </w:rPr>
              <w:t>10,2 k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5.Covoare bituminoas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0,16 k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0,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od metalic pe DC 176 T`t`rani - Bratia Vale, km. 2+4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 bu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</w:tbl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  <w:t>{ncep@nd cu anul 2005 Fondul special a fost desfiin\at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b/>
          <w:b/>
          <w:lang w:val="ro-RO"/>
        </w:rPr>
      </w:pPr>
      <w:r>
        <w:rPr>
          <w:b/>
          <w:lang w:val="ro-RO"/>
        </w:rPr>
        <w:t>Situa\ia realiz`rii lucr`rilor cu fonduri SAPARD [n anul 200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7"/>
        <w:gridCol w:w="1492"/>
        <w:gridCol w:w="1843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r. crt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numirea lucr`ri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alizat semestrul I 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alizat semestrul II 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i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Realiz`ri totale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i l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r. proces-verbal recep\ie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fizic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ernizare DC 71 Botorani-Pope]ti, comuna M`ciu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1.7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1.76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6/25.08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od din beton armat pe DE 3, satul Pope]ti, comuna Tetoiu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967.0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967.0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12/30.04.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ernizare DC 160 Dobriceni-Deleni, comuna Stoene]t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.754.2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.955.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.709.53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11/14.09.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,2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ernizare Fole]ti-Mire]ti-Ote]ani, comuna Tom]an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539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705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4592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101/08.09.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,5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ernizare DC 137 Sl`tioara-Coasta Cerbului, Comuna Sl`tioa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348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1940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22886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35/13.09.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ernizare drum comunal Buleta-Vulpue]ti, comuna Mih`e]t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763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98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37455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876/13.09.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,4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odernizare DC 132 Stroe]ti-Dianu, comuna Stroe]t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65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.001.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.477.73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76/27.09.2004</w:t>
            </w:r>
          </w:p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,1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.264.7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3.253.9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.518.76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În anul 2005, R.A.J.D.P. Vâlcea are contractate dou` obiectiv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d b.a. peste pârâul Pesceana, în comuna Am`r`]ti, sat Palanga, cu un program de 8.328.364.513 lei, obiectiv aflat în execu\ie din 15 aprilie 2005. Pân` în prezent s-au executat lucr`ri în valoare  de 3.830.000.000 lei, reprezentând lucr`ri de infrastructur` pod (eleva\ii pile ]i culei), suprastructur` pod (montat grinzi), rampe pod (terasamente rampe), racordarea cu terasamentele (sferturi de con). Lucr`rile executate reprezint` 50% din totalul lucr`rilor. La acest obiectiv au mai r`mas de executat lucr`ri de suprastructur` (suprabetonare), de definitivat racordarea  cu terasamentele ]i rampele podului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Modernizare   drum   local   M`ld`re]tii   de  Sus  –  M`ld`re]tii  de  Jos  –  Ro]oveni,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L = 2,93 km. Valoarea contractat` la acest obiectiv este de 21.001.786.862 lei. Lucr`rile la acest obiectiv urmeaz` s` înceap` în luna iunie.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La capitolul  </w:t>
      </w:r>
      <w:r>
        <w:rPr>
          <w:b/>
          <w:sz w:val="28"/>
          <w:lang w:val="ro-RO"/>
        </w:rPr>
        <w:t>lucr`ri finan\ate prin  HG 577/1997</w:t>
      </w:r>
      <w:r>
        <w:rPr>
          <w:sz w:val="28"/>
          <w:lang w:val="ro-RO"/>
        </w:rPr>
        <w:t>, în anul 2004, R.A.J.D.P. Vâlcea a avut contractat` un singur obiectiv: Pietruire DC 158 Bune]ti-P`u]e]ti M`gla]i, km. 7+566-9+566, în semestrul II s-au executat lucr`ri în valoare de 165.000.000 lei (definitiv`ri ]an\uri L = 350 m)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În anul 2005 R.A.J.D.P. Vâlcea are contractat un singur obiectiv: Pietruire DC 79 Gr`di]tea-Valea Gr`di]tea, km. 0+000-3+000. În intervalul 01.01 - 31.05.2005 s-au executat lucr`ri de impermeabilizare pe L = 750 m, în valoare de 1.240.000.000 lei, lucrarea fiind finalizat` în luna ma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La  capitolul  </w:t>
      </w:r>
      <w:r>
        <w:rPr>
          <w:b/>
          <w:sz w:val="28"/>
          <w:lang w:val="ro-RO"/>
        </w:rPr>
        <w:t>Împrumut  subsidiar</w:t>
      </w:r>
      <w:r>
        <w:rPr>
          <w:sz w:val="28"/>
          <w:lang w:val="ro-RO"/>
        </w:rPr>
        <w:t xml:space="preserve">  în  semestrul  II  2004  R.A.J.D.P.  Vâlcea  a  avut în execu\ie 2 obiectiv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abilitare DJ 658 Gura V`ii-Muereasca, km. 4+900-5+600, s-au executat lucr`ri de suprastructur` drum pe L = 2,5 km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ietruire DC 91 Am`r`]ti-Padina, s-au executat lucr`ri de terasamente suprastructur` (funda\ie din balast).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În anul 2005 R.A.J.D.P. Vâlcea are contractate 5 obiectiv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În perioada 01 ianuarie – 31 mai 2005 s-au executat lucr`ri la obiective: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- Pietruire  DC  148 A Bogd`ne]ti-Coste]ti, km. 0+350-0+770. Din programul anual de 42.750 </w:t>
      </w:r>
      <w:r>
        <w:rPr>
          <w:sz w:val="28"/>
          <w:lang w:val="it-IT"/>
        </w:rPr>
        <w:t xml:space="preserve">$, </w:t>
      </w:r>
      <w:r>
        <w:rPr>
          <w:sz w:val="28"/>
          <w:lang w:val="ro-RO"/>
        </w:rPr>
        <w:t>în  primele   cinci  luni  s-au  executat  lucr`ri  de  terasamente  ]i  suprastructur`  ( impermeabilizare pe L = 420 m)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- Pietruire DC 158 P`u]e]ti M`gla]i – Bune]ti, km. 7+566 – 9+566. Din programul anual  de 42.700 </w:t>
      </w:r>
      <w:r>
        <w:rPr>
          <w:sz w:val="28"/>
          <w:lang w:val="it-IT"/>
        </w:rPr>
        <w:t>$ s-au executat lucr`ri de semnalizare rutier`, definitiv`ri ]an\uri et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entru  obiectivele:  Pietruire  DC  122 }irineasa-Sl`vite]ti; km. 2+000-3+400, Pietruire DC 74 V`leni-Mecea-Poenari, km. 13+300-15+000 ]i Pietruire DC 91 Am`r`]ti-Padina, km. 6+500-8+000 lucr`rile urmeaz` s` înceap` în semestrul II al anului 2005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La capitolul Ter\i – R.A.J.D.P. Vâlcea,  în semestrul II al anului 2004 a executat lucr`ri în valoare total` de 39.475.000.000 lei. Principalele lucr`ri executate sunt urm`toarel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struc\ii poduri provizorii în comuna Valea Mare – 1 buc. ]i în comuna M`ld`re]ti – 1 buc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voare  asfaltice  1,6 km în comuna Runcu pe DJ 703F ]i comuna Tom]ani pe DC 148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para\ii asfaltice 10.841 mp,  în ora]ele: C`lim`ne]ti, Berbe]ti, Ramnicu Vâlcea, Dr`g`]ani, B`beni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sfaltare str`zi 11.200 mp, în ora]ele: Ramnicu Vâlcea, Govora-B`i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sfaltare alei 9.608 mp, SC Oltchim SA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struc\ie drum calamitat în comuna L`pu]ata, pe 0,8 km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vânz`ri emulsie cationic`, mixtur` asfaltic`, betoane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chirieri utilaje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În perioada 01 ianuarie – 31 mai 2005 R.A.J.D.P. Vâlcea a executat lucr`ri în valoare de 10.730.000.000 lei (inclusiv TVA). Principalele lucr`ri executate sunt: 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para\ii asfaltice 16.232 mp, în ora]ele Dr`g`]ani, Govora B`i, Brezoi, C`lim`ne]ti, Horezu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tre\inere drumuri cu material pietros 3.920 mc, în comunele M`ciuca, Mitrofani, M`dulari, Ro]iile, Valea Mare, B`lce]ti, Bujoreni ]i Nicolae B`lcescu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4 poduri în comunele Matee]ti, S`l`trucel, Fârt`\e]ti, L`pu]ata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modernizare strada Morilor, L = 500 ml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vânz`ri emulsie cationic`, mixtur` asfaltic`, betoane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chirieri utilaje, etc.</w:t>
      </w:r>
    </w:p>
    <w:p>
      <w:pPr>
        <w:pStyle w:val="Normal"/>
        <w:ind w:left="72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>
          <w:lang w:val="it-IT"/>
        </w:rPr>
      </w:pPr>
      <w:r>
        <w:rPr>
          <w:lang w:val="it-IT"/>
        </w:rPr>
        <w:tab/>
        <w:t>R.A.J.D.P. Vâlcea de\ine dotarea tehnic` ]i capacitatea profesionala pentru a realiza toate sarcinile ce-i revin prin programele Consiliului Jude\ean Vâlcea, în domeniul de activitate pentru care a fost înfiin\at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ro-RO"/>
        </w:rPr>
        <w:tab/>
      </w:r>
    </w:p>
    <w:p>
      <w:pPr>
        <w:pStyle w:val="TextBody"/>
        <w:tabs>
          <w:tab w:val="clear" w:pos="720"/>
          <w:tab w:val="center" w:pos="2552" w:leader="none"/>
          <w:tab w:val="center" w:pos="7088" w:leader="none"/>
        </w:tabs>
        <w:rPr>
          <w:lang w:val="it-IT"/>
        </w:rPr>
      </w:pPr>
      <w:r>
        <w:rPr>
          <w:lang w:val="it-IT"/>
        </w:rPr>
      </w:r>
    </w:p>
    <w:p>
      <w:pPr>
        <w:pStyle w:val="Heading"/>
        <w:rPr>
          <w:rFonts w:ascii="ArialUpR" w:hAnsi="ArialUpR" w:cs="ArialUpR"/>
          <w:b w:val="false"/>
          <w:b w:val="false"/>
          <w:u w:val="single"/>
        </w:rPr>
      </w:pPr>
      <w:r>
        <w:rPr>
          <w:rFonts w:cs="ArialUpR" w:ascii="ArialUpR" w:hAnsi="ArialUpR"/>
          <w:u w:val="single"/>
        </w:rPr>
        <w:t>BIBLIOTECA JUDE|EAN~ “ANTIM IVIREANUL” V^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/>
          <w:b/>
          <w:sz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>Anul 2004 a fost unul de referin\` pentru istoria Bibliotecii Jude\ene “</w:t>
      </w:r>
      <w:r>
        <w:rPr>
          <w:i/>
          <w:sz w:val="28"/>
          <w:lang w:val="it-IT"/>
        </w:rPr>
        <w:t>Antim Ivireanul”</w:t>
      </w:r>
      <w:r>
        <w:rPr>
          <w:sz w:val="28"/>
          <w:lang w:val="it-IT"/>
        </w:rPr>
        <w:t xml:space="preserve"> V@lcea, av@nd [n vedere c` el a marcat inaugurarea la data de 21 iunie 2004, a noului sediu al c`r\ii din jude\ul V@lcea, lucrare de mare complexitate, care a necesitat un efort financiar sus\inut din partea institu\iei noastre. 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b/>
          <w:sz w:val="28"/>
          <w:lang w:val="it-IT"/>
        </w:rPr>
        <w:t>Principalele obiective</w:t>
      </w:r>
      <w:r>
        <w:rPr>
          <w:sz w:val="28"/>
          <w:lang w:val="it-IT"/>
        </w:rPr>
        <w:t xml:space="preserve"> ale perioadei pe care o supunem analizei au vizat realizarea indicatorilor de performan\`, conform </w:t>
      </w:r>
      <w:r>
        <w:rPr>
          <w:i/>
          <w:sz w:val="28"/>
          <w:lang w:val="it-IT"/>
        </w:rPr>
        <w:t>Contractului de management</w:t>
      </w:r>
      <w:r>
        <w:rPr>
          <w:sz w:val="28"/>
          <w:lang w:val="it-IT"/>
        </w:rPr>
        <w:t xml:space="preserve">, [ncheiat cu ordonatorul de credite, respectiv: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chizi\ionarea de noi unit`\i de bibliotec`;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ontinuarea introducerii [n baza de date a publica\iilor;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dotarea corespunz`toare a compartimentului informatizare prin procurarea de echipament electronic (calculatoare);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rfec\ionarea preg`tirii personalului de specialitate, at@t din jude\, c@t ]i din Biblioteca Jude\ean`, cu deosebire a lucr`torilor nou [ncadra\i, preg`tire ce s-a f`cut prin cursurile de ini\iere, consolidare ]i perfec\ionare, organizate de Centrul pentru Formare, Educa\ie Permanent` ]i management [n Domeniul Culturii.</w:t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sz w:val="28"/>
          <w:lang w:val="it-IT"/>
        </w:rPr>
        <w:t>{ndeplinirea indicatorilor pe al doilea semestru ale anului 2004, se relev` [n tabelele de mai jos:</w:t>
      </w:r>
      <w:r>
        <w:rPr>
          <w:lang w:val="it-IT"/>
        </w:rPr>
        <w:t xml:space="preserve">                                    </w:t>
      </w:r>
    </w:p>
    <w:p>
      <w:pPr>
        <w:pStyle w:val="Heading2"/>
        <w:ind w:right="-999" w:hanging="0"/>
        <w:rPr/>
      </w:pPr>
      <w:r>
        <w:rPr/>
        <w:t>Semestrul II 200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3"/>
        <w:gridCol w:w="2835"/>
      </w:tblGrid>
      <w:tr>
        <w:trPr>
          <w:trHeight w:val="22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r. crt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dicator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ealiz`ri [n perioada 1 iulie – 31 decembrie 2004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ificat, conform contractului de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aliza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itori (utilizatori) [nscri]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Documente difuzate total, din c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8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te difuzat`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47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eriodice (reviste, cotidi-ene, legisla\ie) difuz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48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cumente audiovizuale difuz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8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izite la bibliotec` (frecven\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5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ifest`ri ]tiin\ifice ]i cultural-educative (tota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 xml:space="preserve">Achizi\ii de carte ]i al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. B., nr. tota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3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aloare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.00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.232.761,7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it-IT"/>
              </w:rPr>
              <w:t xml:space="preserve">din care: nr. U. B. achi-zi\ionate cu </w:t>
            </w:r>
            <w:r>
              <w:rPr>
                <w:b/>
                <w:sz w:val="28"/>
                <w:lang w:val="it-IT"/>
              </w:rPr>
              <w:t>fonduri de la bug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28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oare lei, din c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.665.42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r.U.B. achizi\ionate din dona\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oare,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.00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.567.337,75 le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gratuit`\i acordate de editu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, [n valoare de 58.837.006 le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r. tip`rituri (documente, bibliografii, monografii, ghid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b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e, pli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>- La indicatorul</w:t>
      </w:r>
      <w:r>
        <w:rPr>
          <w:b/>
          <w:sz w:val="28"/>
          <w:lang w:val="it-IT"/>
        </w:rPr>
        <w:t xml:space="preserve"> achizi\ii de carte ]i alte unit`\i de bibliotec` (U.B.)</w:t>
      </w:r>
      <w:r>
        <w:rPr>
          <w:sz w:val="28"/>
          <w:lang w:val="it-IT"/>
        </w:rPr>
        <w:t>, [n al doilea semestru s-a [nregistrat o cre]tere de 1390 de volume fa\` de primul semestru (5037, fa\` de 3647 [n semestrul I), iar ca valoare, semestrul II dep`]e]te suma alocat` procur`rii de carte [n semestrul I, cu 147.226.380 lei. La procurarea de alte unit`\i de bibliotec` necesare sec\iei “</w:t>
      </w:r>
      <w:r>
        <w:rPr>
          <w:i/>
          <w:sz w:val="28"/>
          <w:lang w:val="it-IT"/>
        </w:rPr>
        <w:t>Audiovizuale”</w:t>
      </w:r>
      <w:r>
        <w:rPr>
          <w:sz w:val="28"/>
          <w:lang w:val="it-IT"/>
        </w:rPr>
        <w:t>, [n semestrul II/2004 s-au cheltuit 9.591.855 lei pentru 84 U.B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{n semestrul II al anului,</w:t>
      </w:r>
      <w:r>
        <w:rPr>
          <w:sz w:val="28"/>
          <w:lang w:val="it-IT"/>
        </w:rPr>
        <w:t xml:space="preserve"> num`rul manifest`rilor cultural-artistice a sporit,  acestea debut@nd cu  lans`ri de carte, dintre care men\ion`m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b/>
          <w:i/>
          <w:sz w:val="28"/>
        </w:rPr>
        <w:t>“</w:t>
      </w:r>
      <w:r>
        <w:rPr>
          <w:b/>
          <w:sz w:val="28"/>
        </w:rPr>
        <w:t>Recviem rock” de Marcel Tohatan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it-IT"/>
        </w:rPr>
        <w:t>- “Legi de compozi\ie”, “Creion`ri f`cute cu pixul” “Frate cu meridianele ]i paralelele</w:t>
      </w:r>
      <w:r>
        <w:rPr>
          <w:b/>
          <w:i/>
          <w:sz w:val="28"/>
          <w:lang w:val="it-IT"/>
        </w:rPr>
        <w:t xml:space="preserve"> </w:t>
      </w:r>
      <w:r>
        <w:rPr>
          <w:sz w:val="28"/>
          <w:lang w:val="it-IT"/>
        </w:rPr>
        <w:t>ale autorului Florentin Smarandache, lans`ri prilejuite de s`rb`toarea “</w:t>
      </w:r>
      <w:r>
        <w:rPr>
          <w:i/>
          <w:sz w:val="28"/>
          <w:lang w:val="it-IT"/>
        </w:rPr>
        <w:t>T@rgul economic al zonei montane”</w:t>
      </w:r>
      <w:r>
        <w:rPr>
          <w:sz w:val="28"/>
          <w:lang w:val="it-IT"/>
        </w:rPr>
        <w:t xml:space="preserve">  din data de 26 iulie;</w:t>
      </w:r>
    </w:p>
    <w:p>
      <w:pPr>
        <w:pStyle w:val="Normal"/>
        <w:ind w:left="720" w:hanging="0"/>
        <w:jc w:val="both"/>
        <w:rPr>
          <w:sz w:val="28"/>
          <w:lang w:val="it-IT"/>
        </w:rPr>
      </w:pPr>
      <w:r>
        <w:rPr>
          <w:b/>
          <w:i/>
          <w:sz w:val="28"/>
          <w:lang w:val="it-IT"/>
        </w:rPr>
        <w:t xml:space="preserve">-   </w:t>
      </w:r>
      <w:r>
        <w:rPr>
          <w:b/>
          <w:sz w:val="28"/>
          <w:lang w:val="it-IT"/>
        </w:rPr>
        <w:t>Lansarea volumului VIII, al revistei “Studii v@lcene”</w:t>
      </w:r>
      <w:r>
        <w:rPr>
          <w:sz w:val="28"/>
          <w:lang w:val="it-IT"/>
        </w:rPr>
        <w:t xml:space="preserve">, [n premier`, la Bucure]ti, cu prilejul </w:t>
      </w:r>
      <w:r>
        <w:rPr>
          <w:b/>
          <w:sz w:val="28"/>
          <w:lang w:val="it-IT"/>
        </w:rPr>
        <w:t>T@rgului Na\ional de Turism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Alte manifest`ri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>Oltul [n con]tiin\a rom@neasc`”, simpozion ajuns la cea de-a XXVIII-a edi\ie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anifest`ri dedicate “Zilei Imnului Na\ional”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>Zilele europene ale patrimoniului”: expozi\ie de carte, fotografii ]i documente, expuneri tematice ;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it-IT"/>
        </w:rPr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>Zilele Bibliotecii Jude\ene “Antim Ivireanul” V@lcea; complex de manifest`ri cultural-]tiin\ifice desf`]urat [n peroada 24-27 septembrie.</w:t>
      </w:r>
      <w:r>
        <w:rPr>
          <w:b/>
          <w:color w:val="000000"/>
          <w:sz w:val="28"/>
          <w:lang w:val="it-IT"/>
        </w:rPr>
        <w:t xml:space="preserve">               </w:t>
        <w:tab/>
        <w:tab/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Obiectivele perioadei 1 ianuarie - 31 mai 2005, au avut ca priorit`\i</w:t>
      </w:r>
      <w:r>
        <w:rPr>
          <w:sz w:val="28"/>
          <w:lang w:val="it-IT"/>
        </w:rPr>
        <w:t>: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chizi\ionarea de noi unit`\i de bibliotec`;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dotarea compartimentului informatizare, prin procurarea de echipament electronic (calculatoare);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8"/>
          <w:lang w:val="it-IT"/>
        </w:rPr>
        <w:t xml:space="preserve">diversificarea serviciilor Bibliotecii, oferite gratuit, prin: </w:t>
      </w:r>
      <w:r>
        <w:rPr>
          <w:b/>
          <w:sz w:val="28"/>
          <w:lang w:val="it-IT"/>
        </w:rPr>
        <w:t>deschiderea Bibliotecii de Etnologie “</w:t>
      </w:r>
      <w:r>
        <w:rPr>
          <w:b/>
          <w:i/>
          <w:sz w:val="28"/>
          <w:lang w:val="it-IT"/>
        </w:rPr>
        <w:t>Mihai Pop”</w:t>
      </w:r>
      <w:r>
        <w:rPr>
          <w:sz w:val="28"/>
          <w:lang w:val="it-IT"/>
        </w:rPr>
        <w:t xml:space="preserve">, amenajarea, dotarea ]i asigurarea func\ionalit`\ii </w:t>
      </w:r>
      <w:r>
        <w:rPr>
          <w:b/>
          <w:sz w:val="28"/>
          <w:lang w:val="it-IT"/>
        </w:rPr>
        <w:t>Centrului de Informare Comunitar`</w:t>
      </w:r>
      <w:r>
        <w:rPr>
          <w:sz w:val="28"/>
          <w:lang w:val="it-IT"/>
        </w:rPr>
        <w:t>;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introducerea Internet-ului ]i a site-ului Bibliotecii;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diversificarea serviciilor oferite cu plat` utilizatorilor ]i atragerea de fonduri extrabugetare;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ontinuarea introducerii [n baza de date a publica\iilor ]i, [n special, a c`r\ii ]i a cititorilor;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rfec\ionarea preg`tirii personalului de specialitate, at@t [n jude\, c@t ]i din Biblioteca Jude\ean`.</w:t>
      </w:r>
    </w:p>
    <w:p>
      <w:pPr>
        <w:pStyle w:val="Normal"/>
        <w:numPr>
          <w:ilvl w:val="0"/>
          <w:numId w:val="5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introducerea [nscrierii unice a utilizatorilor.</w:t>
      </w:r>
    </w:p>
    <w:p>
      <w:pPr>
        <w:pStyle w:val="Heading1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Indicatorii de performan\`, la sf@r]itul primelor cinci luni (1 ianuarie – 31 mai) ale anului 2005 se prezint` atfel: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786"/>
        <w:gridCol w:w="3003"/>
        <w:gridCol w:w="2693"/>
        <w:gridCol w:w="2693"/>
      </w:tblGrid>
      <w:tr>
        <w:trPr>
          <w:trHeight w:val="300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 crt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cator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ealiz`ri [n perioada 1 ianuarie 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mai 2005</w:t>
            </w:r>
          </w:p>
        </w:tc>
      </w:tr>
      <w:tr>
        <w:trPr>
          <w:trHeight w:val="21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nificat conform  anexelor contractului de management pe anul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t [n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 ian. – 31 mai)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 xml:space="preserve">Num`r de personal prev`zut a se realiza [n 2005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/>
                <w:sz w:val="28"/>
                <w:lang w:val="it-IT"/>
              </w:rPr>
              <w:t xml:space="preserve">   </w:t>
            </w:r>
            <w:r>
              <w:rPr>
                <w:sz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</w:tr>
      <w:tr>
        <w:trPr>
          <w:trHeight w:val="111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itori (utilizatori [nscri]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2.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6020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Documente difuzate, total, din car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.502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a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te difuzat`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96.743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b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eriodice difuza-te(reviste, cotidiene, legisla\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29.689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c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cumente audiovizuale difuz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50.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12.487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zite la bibliotec`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2.458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ifest`ri ]ttiin\ifice ]i cultural-educ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66</w:t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it-IT"/>
              </w:rPr>
              <w:t xml:space="preserve">Achizi\ii de carte ]i alte unit`\i de bibliotec`. </w:t>
            </w:r>
            <w:r>
              <w:rPr>
                <w:sz w:val="28"/>
              </w:rPr>
              <w:t>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44 U.B, din care, carte: 2193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aloare [n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00.000.0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308.093.824,06 lei</w:t>
            </w:r>
          </w:p>
        </w:tc>
      </w:tr>
      <w:tr>
        <w:trPr>
          <w:trHeight w:val="69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a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 xml:space="preserve">Achizi\ii cu </w:t>
            </w:r>
            <w:r>
              <w:rPr>
                <w:b/>
                <w:sz w:val="28"/>
                <w:lang w:val="it-IT"/>
              </w:rPr>
              <w:t>fonduri de la buget, carte-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</w:t>
            </w:r>
            <w:r>
              <w:rPr>
                <w:sz w:val="28"/>
              </w:rPr>
              <w:t>7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aloa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.000.0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31.099.515,06 lei</w:t>
            </w:r>
          </w:p>
        </w:tc>
      </w:tr>
      <w:tr>
        <w:trPr>
          <w:trHeight w:val="45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b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 xml:space="preserve">Achizi\ii </w:t>
            </w:r>
            <w:r>
              <w:rPr>
                <w:b/>
                <w:sz w:val="28"/>
                <w:lang w:val="it-IT"/>
              </w:rPr>
              <w:t xml:space="preserve">carte </w:t>
            </w:r>
            <w:r>
              <w:rPr>
                <w:sz w:val="28"/>
                <w:lang w:val="it-IT"/>
              </w:rPr>
              <w:t xml:space="preserve">din </w:t>
            </w:r>
            <w:r>
              <w:rPr>
                <w:b/>
                <w:sz w:val="28"/>
                <w:lang w:val="it-IT"/>
              </w:rPr>
              <w:t>dona\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488</w:t>
            </w:r>
          </w:p>
        </w:tc>
      </w:tr>
      <w:tr>
        <w:trPr>
          <w:trHeight w:val="45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aloa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.000.000 l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01.858.919 lei</w:t>
            </w:r>
          </w:p>
        </w:tc>
      </w:tr>
      <w:tr>
        <w:trPr>
          <w:trHeight w:val="45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a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Nr. tip`rituri (documente, bibliografii, monografii, ghid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</w:t>
            </w:r>
            <w:r>
              <w:rPr>
                <w:sz w:val="28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b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e, pli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</w:t>
            </w:r>
            <w:r>
              <w:rPr>
                <w:sz w:val="28"/>
              </w:rPr>
              <w:t>45</w:t>
            </w:r>
          </w:p>
        </w:tc>
      </w:tr>
      <w:tr>
        <w:trPr>
          <w:trHeight w:val="45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proprii (c/v permise, servicii xerox, chiri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.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9.586.795 le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u w:val="single"/>
          <w:lang w:val="it-IT"/>
        </w:rPr>
      </w:pPr>
      <w:r>
        <w:rPr>
          <w:lang w:val="it-IT"/>
        </w:rPr>
        <w:t>Achizi\ionarea de noi unit`\i de bibliotec`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>{n perioada 1 ianuarie – 31 mai 2005, au fost achizi\ionate 2944 de unit`\i de bibliotec` [n valoare de 308.093.824,06 lei, care, defalcate pe “</w:t>
      </w:r>
      <w:r>
        <w:rPr>
          <w:i/>
          <w:sz w:val="28"/>
          <w:lang w:val="it-IT"/>
        </w:rPr>
        <w:t>carte</w:t>
      </w:r>
      <w:r>
        <w:rPr>
          <w:sz w:val="28"/>
          <w:lang w:val="it-IT"/>
        </w:rPr>
        <w:t>” ]i “</w:t>
      </w:r>
      <w:r>
        <w:rPr>
          <w:i/>
          <w:sz w:val="28"/>
          <w:lang w:val="it-IT"/>
        </w:rPr>
        <w:t>alte unit`\i de bibliotec`</w:t>
      </w:r>
      <w:r>
        <w:rPr>
          <w:sz w:val="28"/>
          <w:lang w:val="it-IT"/>
        </w:rPr>
        <w:t>”, [nseamn`:</w:t>
      </w:r>
    </w:p>
    <w:p>
      <w:pPr>
        <w:pStyle w:val="Normal"/>
        <w:numPr>
          <w:ilvl w:val="0"/>
          <w:numId w:val="53"/>
        </w:numPr>
        <w:jc w:val="both"/>
        <w:rPr>
          <w:sz w:val="28"/>
          <w:lang w:val="it-IT"/>
        </w:rPr>
      </w:pPr>
      <w:r>
        <w:rPr>
          <w:b/>
          <w:sz w:val="28"/>
          <w:lang w:val="it-IT"/>
        </w:rPr>
        <w:t>2193</w:t>
      </w:r>
      <w:r>
        <w:rPr>
          <w:sz w:val="28"/>
          <w:lang w:val="it-IT"/>
        </w:rPr>
        <w:t xml:space="preserve"> volume de </w:t>
      </w:r>
      <w:r>
        <w:rPr>
          <w:i/>
          <w:sz w:val="28"/>
          <w:lang w:val="it-IT"/>
        </w:rPr>
        <w:t>carte</w:t>
      </w:r>
      <w:r>
        <w:rPr>
          <w:sz w:val="28"/>
          <w:lang w:val="it-IT"/>
        </w:rPr>
        <w:t xml:space="preserve">, [n valoare de </w:t>
      </w:r>
      <w:r>
        <w:rPr>
          <w:b/>
          <w:sz w:val="28"/>
          <w:lang w:val="it-IT"/>
        </w:rPr>
        <w:t>232.958.434,06</w:t>
      </w:r>
      <w:r>
        <w:rPr>
          <w:sz w:val="28"/>
          <w:lang w:val="it-IT"/>
        </w:rPr>
        <w:t xml:space="preserve"> lei, din care: </w:t>
      </w:r>
      <w:r>
        <w:rPr>
          <w:b/>
          <w:sz w:val="28"/>
          <w:lang w:val="it-IT"/>
        </w:rPr>
        <w:t>705</w:t>
      </w:r>
      <w:r>
        <w:rPr>
          <w:sz w:val="28"/>
          <w:lang w:val="it-IT"/>
        </w:rPr>
        <w:t xml:space="preserve"> c`r\i (32,20% din total), achizi\ionate cu </w:t>
      </w:r>
      <w:r>
        <w:rPr>
          <w:b/>
          <w:sz w:val="28"/>
          <w:lang w:val="it-IT"/>
        </w:rPr>
        <w:t>fonduri de la buget</w:t>
      </w:r>
      <w:r>
        <w:rPr>
          <w:sz w:val="28"/>
          <w:lang w:val="it-IT"/>
        </w:rPr>
        <w:t xml:space="preserve">, [n valoare de </w:t>
      </w:r>
      <w:r>
        <w:rPr>
          <w:b/>
          <w:sz w:val="28"/>
          <w:lang w:val="it-IT"/>
        </w:rPr>
        <w:t>131.099.515,06</w:t>
      </w:r>
      <w:r>
        <w:rPr>
          <w:sz w:val="28"/>
          <w:lang w:val="it-IT"/>
        </w:rPr>
        <w:t xml:space="preserve"> lei, ]i </w:t>
      </w:r>
      <w:r>
        <w:rPr>
          <w:b/>
          <w:sz w:val="28"/>
          <w:lang w:val="it-IT"/>
        </w:rPr>
        <w:t>1488</w:t>
      </w:r>
      <w:r>
        <w:rPr>
          <w:sz w:val="28"/>
          <w:lang w:val="it-IT"/>
        </w:rPr>
        <w:t xml:space="preserve"> de volume din dona\ii (67,80 % din total), valor@nd </w:t>
      </w:r>
      <w:r>
        <w:rPr>
          <w:b/>
          <w:sz w:val="28"/>
          <w:lang w:val="it-IT"/>
        </w:rPr>
        <w:t>101.858.919</w:t>
      </w:r>
      <w:r>
        <w:rPr>
          <w:sz w:val="28"/>
          <w:lang w:val="it-IT"/>
        </w:rPr>
        <w:t xml:space="preserve"> lei. Se constat`, din nou, </w:t>
      </w:r>
      <w:r>
        <w:rPr>
          <w:b/>
          <w:sz w:val="28"/>
          <w:lang w:val="it-IT"/>
        </w:rPr>
        <w:t>dispropor\ia uria]` [ntre num`rul de volume achizi\ionate cu fonduri bugetare (nici o treime din total) ]i num`rul de volume achizi\ionate prin dona\i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La sec\ia </w:t>
      </w:r>
      <w:r>
        <w:rPr>
          <w:i/>
          <w:sz w:val="28"/>
          <w:lang w:val="it-IT"/>
        </w:rPr>
        <w:t xml:space="preserve">“Periodice </w:t>
      </w:r>
      <w:r>
        <w:rPr>
          <w:sz w:val="28"/>
          <w:lang w:val="it-IT"/>
        </w:rPr>
        <w:t xml:space="preserve">- </w:t>
      </w:r>
      <w:r>
        <w:rPr>
          <w:i/>
          <w:sz w:val="28"/>
          <w:lang w:val="it-IT"/>
        </w:rPr>
        <w:t>Legisla\ie</w:t>
      </w:r>
      <w:r>
        <w:rPr>
          <w:sz w:val="28"/>
          <w:lang w:val="it-IT"/>
        </w:rPr>
        <w:t xml:space="preserve">”, au intrat </w:t>
      </w:r>
      <w:r>
        <w:rPr>
          <w:b/>
          <w:sz w:val="28"/>
          <w:lang w:val="it-IT"/>
        </w:rPr>
        <w:t>515</w:t>
      </w:r>
      <w:r>
        <w:rPr>
          <w:sz w:val="28"/>
          <w:lang w:val="it-IT"/>
        </w:rPr>
        <w:t xml:space="preserve"> U.B. [n valoare de </w:t>
      </w:r>
      <w:r>
        <w:rPr>
          <w:b/>
          <w:sz w:val="28"/>
          <w:lang w:val="it-IT"/>
        </w:rPr>
        <w:t>44.486.390</w:t>
      </w:r>
      <w:r>
        <w:rPr>
          <w:sz w:val="28"/>
          <w:lang w:val="it-IT"/>
        </w:rPr>
        <w:t xml:space="preserve"> lei, din care: </w:t>
      </w:r>
      <w:r>
        <w:rPr>
          <w:b/>
          <w:sz w:val="28"/>
          <w:lang w:val="it-IT"/>
        </w:rPr>
        <w:t>145 abonamente</w:t>
      </w:r>
      <w:r>
        <w:rPr>
          <w:sz w:val="28"/>
          <w:lang w:val="it-IT"/>
        </w:rPr>
        <w:t xml:space="preserve">, [n valoare de </w:t>
      </w:r>
      <w:r>
        <w:rPr>
          <w:b/>
          <w:sz w:val="28"/>
          <w:lang w:val="it-IT"/>
        </w:rPr>
        <w:t>33.329.957 lei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>233</w:t>
      </w:r>
      <w:r>
        <w:rPr>
          <w:sz w:val="28"/>
          <w:lang w:val="it-IT"/>
        </w:rPr>
        <w:t xml:space="preserve"> de </w:t>
      </w:r>
      <w:r>
        <w:rPr>
          <w:b/>
          <w:sz w:val="28"/>
          <w:lang w:val="it-IT"/>
        </w:rPr>
        <w:t>dona\ii de colec\ii reviste ]i ziare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>valor@nd 11.122.000</w:t>
      </w:r>
      <w:r>
        <w:rPr>
          <w:sz w:val="28"/>
          <w:lang w:val="it-IT"/>
        </w:rPr>
        <w:t xml:space="preserve"> lei ]i </w:t>
      </w:r>
      <w:r>
        <w:rPr>
          <w:b/>
          <w:sz w:val="28"/>
          <w:lang w:val="it-IT"/>
        </w:rPr>
        <w:t xml:space="preserve">146 </w:t>
      </w:r>
      <w:r>
        <w:rPr>
          <w:sz w:val="28"/>
          <w:lang w:val="it-IT"/>
        </w:rPr>
        <w:t xml:space="preserve">transferuri, [n valoare de </w:t>
      </w:r>
      <w:r>
        <w:rPr>
          <w:b/>
          <w:sz w:val="28"/>
          <w:lang w:val="it-IT"/>
        </w:rPr>
        <w:t xml:space="preserve">34.433 </w:t>
      </w:r>
      <w:r>
        <w:rPr>
          <w:sz w:val="28"/>
          <w:lang w:val="it-IT"/>
        </w:rPr>
        <w:t>lei. Tot la capitolul “</w:t>
      </w:r>
      <w:r>
        <w:rPr>
          <w:i/>
          <w:sz w:val="28"/>
          <w:lang w:val="it-IT"/>
        </w:rPr>
        <w:t>Achizi\ii</w:t>
      </w:r>
      <w:r>
        <w:rPr>
          <w:sz w:val="28"/>
          <w:lang w:val="it-IT"/>
        </w:rPr>
        <w:t xml:space="preserve">”, ad`ug`m ]i cele </w:t>
      </w:r>
      <w:r>
        <w:rPr>
          <w:b/>
          <w:sz w:val="28"/>
          <w:lang w:val="it-IT"/>
        </w:rPr>
        <w:t>236 unit`\i de bibliotec`</w:t>
      </w:r>
      <w:r>
        <w:rPr>
          <w:sz w:val="28"/>
          <w:lang w:val="it-IT"/>
        </w:rPr>
        <w:t xml:space="preserve"> intrate la Sec\ia “</w:t>
      </w:r>
      <w:r>
        <w:rPr>
          <w:i/>
          <w:sz w:val="28"/>
          <w:lang w:val="it-IT"/>
        </w:rPr>
        <w:t>Audiovizuale”</w:t>
      </w:r>
      <w:r>
        <w:rPr>
          <w:sz w:val="28"/>
          <w:lang w:val="it-IT"/>
        </w:rPr>
        <w:t xml:space="preserve">, [n valoare de </w:t>
      </w:r>
      <w:r>
        <w:rPr>
          <w:b/>
          <w:sz w:val="28"/>
          <w:lang w:val="it-IT"/>
        </w:rPr>
        <w:t>30.649.000</w:t>
      </w:r>
      <w:r>
        <w:rPr>
          <w:sz w:val="28"/>
          <w:lang w:val="it-IT"/>
        </w:rPr>
        <w:t xml:space="preserve"> lei, din fonduri de la buget, concretizate [n CD-uri, CD-ROM-uri ]i casete video. Raport@nd toate achizi\iile din situa\ia prezentat`, la 1000 de locuitori, reiese c` revin 20,13 U.B. la 1000 de locuitori, sub nivelul cerin\elor </w:t>
      </w:r>
      <w:r>
        <w:rPr>
          <w:b/>
          <w:i/>
          <w:sz w:val="28"/>
          <w:lang w:val="it-IT"/>
        </w:rPr>
        <w:t>Legii Bibliotecilor</w:t>
      </w:r>
      <w:r>
        <w:rPr>
          <w:sz w:val="28"/>
          <w:lang w:val="it-IT"/>
        </w:rPr>
        <w:t>.</w:t>
      </w:r>
    </w:p>
    <w:p>
      <w:pPr>
        <w:pStyle w:val="Heading2"/>
        <w:ind w:right="-999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2"/>
        <w:rPr/>
      </w:pPr>
      <w:r>
        <w:rPr>
          <w:b/>
          <w:lang w:val="it-IT"/>
        </w:rPr>
        <w:t>Introducerea internetului</w:t>
      </w:r>
      <w:r>
        <w:rPr>
          <w:lang w:val="it-IT"/>
        </w:rPr>
        <w:t xml:space="preserve"> a permis [nceperea lucr`rilor la o serie de bibliografii locale, publicarea pe site-ul Bibliotecii a unor date despre personalit`\ile cultural-]tiin\ifice ale V@lcii ]i performan\ele acestora [n domeniile [n care ac\ioneaz`, prezentarea de lucr`ri deosebite ]i autori importan\i, lansa\i la R@mnicu V@lcea ]i [n jude\.</w:t>
      </w:r>
    </w:p>
    <w:p>
      <w:pPr>
        <w:pStyle w:val="Heading2"/>
        <w:ind w:right="-999"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ListBullet"/>
        <w:numPr>
          <w:ilvl w:val="0"/>
          <w:numId w:val="0"/>
        </w:numPr>
        <w:ind w:left="0" w:firstLine="600"/>
        <w:rPr/>
      </w:pPr>
      <w:r>
        <w:rPr>
          <w:b w:val="false"/>
          <w:sz w:val="28"/>
          <w:lang w:val="it-IT"/>
        </w:rPr>
        <w:t xml:space="preserve">{n ceea ce </w:t>
      </w:r>
      <w:r>
        <w:rPr>
          <w:sz w:val="28"/>
          <w:lang w:val="it-IT"/>
        </w:rPr>
        <w:t>prive]te perfec\ionarea preg`tirii personalului de specialitate</w:t>
      </w:r>
      <w:r>
        <w:rPr>
          <w:b w:val="false"/>
          <w:sz w:val="28"/>
          <w:lang w:val="it-IT"/>
        </w:rPr>
        <w:t xml:space="preserve"> din cadrul Bibliotecii, men\ion`m </w:t>
      </w:r>
      <w:r>
        <w:rPr>
          <w:sz w:val="28"/>
          <w:lang w:val="it-IT"/>
        </w:rPr>
        <w:t>consf`tuirea</w:t>
      </w:r>
      <w:r>
        <w:rPr>
          <w:b w:val="false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trimestrial` </w:t>
      </w:r>
      <w:r>
        <w:rPr>
          <w:b w:val="false"/>
          <w:sz w:val="28"/>
          <w:lang w:val="it-IT"/>
        </w:rPr>
        <w:t xml:space="preserve">din 27 ianuarie 2005, organizat` cu bibliotecarii de la bibliotecile publice locale, or`]ene]ti ]i municipale din jude\ul V@lcea, apoi  pe </w:t>
      </w:r>
      <w:r>
        <w:rPr>
          <w:sz w:val="28"/>
          <w:lang w:val="it-IT"/>
        </w:rPr>
        <w:t>cea din 8 aprilie 2005</w:t>
      </w:r>
      <w:r>
        <w:rPr>
          <w:b w:val="false"/>
          <w:sz w:val="28"/>
          <w:lang w:val="it-IT"/>
        </w:rPr>
        <w:t xml:space="preserve"> pentru trimestrul II/2005, urm@nd ca [n luna iulie s` se desf`]oare consf`tuirea trimestrului III/2005. </w:t>
      </w:r>
    </w:p>
    <w:p>
      <w:pPr>
        <w:pStyle w:val="Heading2"/>
        <w:ind w:right="-999" w:hanging="0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</w:r>
    </w:p>
    <w:p>
      <w:pPr>
        <w:pStyle w:val="Heading2"/>
        <w:ind w:right="-999" w:hanging="0"/>
        <w:jc w:val="both"/>
        <w:rPr>
          <w:lang w:val="it-IT"/>
        </w:rPr>
      </w:pPr>
      <w:r>
        <w:rPr>
          <w:rFonts w:eastAsia="ArialUpR"/>
          <w:lang w:val="it-IT"/>
        </w:rPr>
        <w:t xml:space="preserve">   </w:t>
      </w:r>
      <w:r>
        <w:rPr>
          <w:lang w:val="it-IT"/>
        </w:rPr>
        <w:t>Opera\iunea de introducere  [n baza de date a cititorilor noi  [nscri]i,</w:t>
      </w:r>
    </w:p>
    <w:p>
      <w:pPr>
        <w:pStyle w:val="TextBodyIndent"/>
        <w:ind w:right="50" w:hanging="0"/>
        <w:rPr>
          <w:lang w:val="it-IT"/>
        </w:rPr>
      </w:pPr>
      <w:r>
        <w:rPr>
          <w:lang w:val="it-IT"/>
        </w:rPr>
        <w:t>se desf`]oar` [n paralel cu introducerea [n baza de date a [ntregului fond de publica\ii. men\in@ndu-se media de 100-120 de volume pe zi.</w:t>
      </w:r>
    </w:p>
    <w:p>
      <w:pPr>
        <w:pStyle w:val="BodyTextIndent2"/>
        <w:rPr>
          <w:lang w:val="it-IT"/>
        </w:rPr>
      </w:pPr>
      <w:r>
        <w:rPr>
          <w:lang w:val="it-IT"/>
        </w:rPr>
        <w:t>P@n` [n prezent, au fost introdu]i ([nscri]i) [n baza de date 4627 de cititori, urm@nd  aducerea la zi  a acesteia, cu [nc` 1650, care sunt [nscri]i [n registre, la filiale sau alte sec\ii.</w:t>
      </w:r>
    </w:p>
    <w:p>
      <w:pPr>
        <w:pStyle w:val="ListBullet"/>
        <w:numPr>
          <w:ilvl w:val="0"/>
          <w:numId w:val="0"/>
        </w:numPr>
        <w:ind w:left="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ListBullet"/>
        <w:numPr>
          <w:ilvl w:val="0"/>
          <w:numId w:val="0"/>
        </w:numPr>
        <w:ind w:left="0" w:firstLine="600"/>
        <w:rPr>
          <w:sz w:val="28"/>
          <w:lang w:val="it-IT"/>
        </w:rPr>
      </w:pPr>
      <w:r>
        <w:rPr>
          <w:sz w:val="28"/>
          <w:lang w:val="it-IT"/>
        </w:rPr>
        <w:t>Ac\iuni cultural-educative ]i ]tiin\ifice.</w:t>
      </w:r>
    </w:p>
    <w:p>
      <w:pPr>
        <w:pStyle w:val="BodyTextIndent2"/>
        <w:ind w:firstLine="360"/>
        <w:rPr>
          <w:lang w:val="it-IT"/>
        </w:rPr>
      </w:pPr>
      <w:r>
        <w:rPr>
          <w:lang w:val="it-IT"/>
        </w:rPr>
        <w:t xml:space="preserve">Manifest`rile cultural-educative ]i ]tiin\ifice care s-au derulat [n perioada raportat`, au fost deschise, [n 13 ianuarie 2005, de edi\ia a XXIX-a a </w:t>
      </w:r>
      <w:r>
        <w:rPr>
          <w:i/>
          <w:lang w:val="it-IT"/>
        </w:rPr>
        <w:t xml:space="preserve">“Eminescianei”, prilej </w:t>
      </w:r>
      <w:r>
        <w:rPr>
          <w:lang w:val="it-IT"/>
        </w:rPr>
        <w:t>cu care s-au desf`]urat o serie de ac\iuni culturale: montaje literar-muzicale, simpozioane,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 seminarii, expozi\ii cu materiale audiovizuale ]i lucr`ri eminesciene; expozi\ia de carte eminescian` ]i filatelie, conferin\a: “</w:t>
      </w:r>
      <w:r>
        <w:rPr>
          <w:i/>
          <w:lang w:val="it-IT"/>
        </w:rPr>
        <w:t>S` [nv`\`m sanscrita cu Eminescu”.</w:t>
      </w:r>
    </w:p>
    <w:p>
      <w:pPr>
        <w:pStyle w:val="BodyTextIndent2"/>
        <w:ind w:firstLine="360"/>
        <w:rPr/>
      </w:pPr>
      <w:r>
        <w:rPr>
          <w:lang w:val="it-IT"/>
        </w:rPr>
        <w:t>{n data de 26 ianuarie, a avut loc lansarea c`r\ii “</w:t>
      </w:r>
      <w:r>
        <w:rPr>
          <w:i/>
          <w:lang w:val="it-IT"/>
        </w:rPr>
        <w:t>Biobibliografie: “Corneliu Tama], la 70 de ani</w:t>
      </w:r>
      <w:r>
        <w:rPr>
          <w:lang w:val="it-IT"/>
        </w:rPr>
        <w:t>”,</w:t>
      </w:r>
      <w:r>
        <w:rPr>
          <w:i/>
          <w:lang w:val="it-IT"/>
        </w:rPr>
        <w:t xml:space="preserve"> </w:t>
      </w:r>
      <w:r>
        <w:rPr>
          <w:lang w:val="it-IT"/>
        </w:rPr>
        <w:t>de Dumitru Laz`r, precum ]i prezentarea, sub form` de scenarii, a c`r\ii “</w:t>
      </w:r>
      <w:r>
        <w:rPr>
          <w:i/>
          <w:lang w:val="it-IT"/>
        </w:rPr>
        <w:t xml:space="preserve">Domnul de religie ]i nevasta lui”, </w:t>
      </w:r>
      <w:r>
        <w:rPr>
          <w:lang w:val="it-IT"/>
        </w:rPr>
        <w:t>(autor, Corneliu Tama</w:t>
      </w:r>
    </w:p>
    <w:p>
      <w:pPr>
        <w:pStyle w:val="BodyTextIndent2"/>
        <w:ind w:firstLine="360"/>
        <w:rPr>
          <w:lang w:val="it-IT"/>
        </w:rPr>
      </w:pPr>
      <w:r>
        <w:rPr>
          <w:lang w:val="it-IT"/>
        </w:rPr>
        <w:t>{n luna februarie, a avut loc sub genericul “</w:t>
      </w:r>
      <w:r>
        <w:rPr>
          <w:i/>
          <w:lang w:val="it-IT"/>
        </w:rPr>
        <w:t>Realiz`ri v@lcene”,</w:t>
      </w:r>
      <w:r>
        <w:rPr>
          <w:lang w:val="it-IT"/>
        </w:rPr>
        <w:t xml:space="preserve"> Festivitatea de decernare a Premiilor Forumului Cultural al R@mnicului pe anul 2004, la Complexul Cultural al Episcopiei R@mnicului, Biblioteca fiind premiat` cu mai multe </w:t>
      </w:r>
      <w:r>
        <w:rPr>
          <w:i/>
          <w:lang w:val="it-IT"/>
        </w:rPr>
        <w:t>Diplome de excelen\`.</w:t>
      </w:r>
    </w:p>
    <w:p>
      <w:pPr>
        <w:pStyle w:val="BodyTextIndent2"/>
        <w:rPr/>
      </w:pPr>
      <w:r>
        <w:rPr>
          <w:lang w:val="it-IT"/>
        </w:rPr>
        <w:t xml:space="preserve">Perioada 1-8 martie a fost dedicat` activit`\ilor dedicate  ]i </w:t>
      </w:r>
      <w:r>
        <w:rPr>
          <w:i/>
          <w:lang w:val="it-IT"/>
        </w:rPr>
        <w:t>Zilelor Femeii</w:t>
      </w:r>
      <w:r>
        <w:rPr>
          <w:lang w:val="it-IT"/>
        </w:rPr>
        <w:t xml:space="preserve"> </w:t>
      </w:r>
      <w:r>
        <w:rPr>
          <w:i/>
          <w:lang w:val="it-IT"/>
        </w:rPr>
        <w:t>]i a M`r\i]orului</w:t>
      </w:r>
      <w:r>
        <w:rPr>
          <w:lang w:val="it-IT"/>
        </w:rPr>
        <w:t xml:space="preserve">  care au avut loc la sediul Bibliotecii, dar ]i la fiecare sec\ie ]i filial`. </w:t>
      </w:r>
    </w:p>
    <w:p>
      <w:pPr>
        <w:pStyle w:val="BodyTextIndent2"/>
        <w:rPr/>
      </w:pPr>
      <w:r>
        <w:rPr>
          <w:lang w:val="it-IT"/>
        </w:rPr>
        <w:t>Alte evenimente importante al perioadei analizate, l-au constituit lans`rile de carte, dezbaterile publice pe tema “</w:t>
      </w:r>
      <w:r>
        <w:rPr>
          <w:i/>
          <w:lang w:val="it-IT"/>
        </w:rPr>
        <w:t>Integrarea european`</w:t>
      </w:r>
      <w:r>
        <w:rPr>
          <w:lang w:val="it-IT"/>
        </w:rPr>
        <w:t>”, schimbul cultural cu o delega\ie de rom@ni  din Valea Timocului, mese rotunde la care s-au abordat diverse teme literare.</w:t>
      </w:r>
    </w:p>
    <w:p>
      <w:pPr>
        <w:pStyle w:val="BodyTextIndent2"/>
        <w:rPr/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 xml:space="preserve">{n cadrul </w:t>
      </w:r>
      <w:r>
        <w:rPr>
          <w:b/>
          <w:lang w:val="it-IT"/>
        </w:rPr>
        <w:t>“</w:t>
      </w:r>
      <w:r>
        <w:rPr>
          <w:i/>
          <w:lang w:val="it-IT"/>
        </w:rPr>
        <w:t>Zilelor Interna\ionale ale Francofoniei</w:t>
      </w:r>
      <w:r>
        <w:rPr>
          <w:b/>
          <w:lang w:val="it-IT"/>
        </w:rPr>
        <w:t>”</w:t>
      </w:r>
      <w:r>
        <w:rPr>
          <w:lang w:val="it-IT"/>
        </w:rPr>
        <w:t>,  a avut loc la sediul Bibliotecii, vernisajul expozi\iilor “</w:t>
      </w:r>
      <w:r>
        <w:rPr>
          <w:i/>
          <w:lang w:val="it-IT"/>
        </w:rPr>
        <w:t>Turul Fran\ei [n imagini”</w:t>
      </w:r>
      <w:r>
        <w:rPr>
          <w:lang w:val="it-IT"/>
        </w:rPr>
        <w:t xml:space="preserve"> ]i al celei de carte [n limba francez`, organizate de Biblioteca Jude\ean` [n colaborare cu Universitatea </w:t>
      </w:r>
      <w:r>
        <w:rPr>
          <w:i/>
          <w:lang w:val="it-IT"/>
        </w:rPr>
        <w:t xml:space="preserve">“Constantin Br@ncveanu” ]i Asocia\ia “L’ Amitie” (“Prietenia”), </w:t>
      </w:r>
    </w:p>
    <w:p>
      <w:pPr>
        <w:pStyle w:val="BodyTextIndent2"/>
        <w:rPr/>
      </w:pPr>
      <w:r>
        <w:rPr>
          <w:lang w:val="it-IT"/>
        </w:rPr>
        <w:t xml:space="preserve">Tot [n luna martie, s-au deschis manifest`rile celui de al </w:t>
      </w:r>
      <w:r>
        <w:rPr>
          <w:i/>
          <w:lang w:val="it-IT"/>
        </w:rPr>
        <w:t>VI-lea Salon de carte de etnologie</w:t>
      </w:r>
      <w:r>
        <w:rPr>
          <w:lang w:val="it-IT"/>
        </w:rPr>
        <w:t xml:space="preserve">. </w:t>
      </w:r>
    </w:p>
    <w:p>
      <w:pPr>
        <w:pStyle w:val="BodyTextIndent2"/>
        <w:rPr>
          <w:i/>
          <w:i/>
          <w:lang w:val="it-IT"/>
        </w:rPr>
      </w:pPr>
      <w:r>
        <w:rPr>
          <w:lang w:val="it-IT"/>
        </w:rPr>
        <w:t>{n perioada 18-23 aprilie 2005, s-a desf`]urat edi\ia I a manifest`rii complexe “</w:t>
      </w:r>
      <w:r>
        <w:rPr>
          <w:i/>
          <w:lang w:val="it-IT"/>
        </w:rPr>
        <w:t>S`pt`m@na na\ional` a bibliotecilor”</w:t>
      </w:r>
      <w:r>
        <w:rPr>
          <w:lang w:val="it-IT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lang w:val="ro-RO"/>
        </w:rPr>
      </w:pPr>
      <w:r>
        <w:rPr>
          <w:lang w:val="it-IT"/>
        </w:rPr>
        <w:tab/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ArialUpR"/>
          <w:sz w:val="28"/>
          <w:u w:val="single"/>
          <w:lang w:val="ro-RO"/>
        </w:rPr>
        <w:t xml:space="preserve"> </w:t>
      </w:r>
      <w:r>
        <w:rPr>
          <w:b/>
          <w:sz w:val="28"/>
          <w:u w:val="single"/>
          <w:lang w:val="ro-RO"/>
        </w:rPr>
        <w:t xml:space="preserve">TEATRUL  “ANTON PANN”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Teatrul Anton Pann, instituţie publică  aflată în subordinea Consiliului Judeţean Vâlcea, are menirea socială şi educaţională de a prezenta publicului spectacole de calitate cu scop educativ şi de divertismen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</w:t>
      </w:r>
      <w:r>
        <w:rPr>
          <w:rFonts w:cs="Arial" w:ascii="Arial" w:hAnsi="Arial"/>
          <w:b/>
          <w:sz w:val="28"/>
          <w:lang w:val="it-IT"/>
        </w:rPr>
        <w:t>Obiectivul permanent al instituţiei, este acela de a demonstra că teatrul vâlcean este capabil de performanţă artistică de cel mai înalt nivel.</w:t>
      </w:r>
    </w:p>
    <w:p>
      <w:pPr>
        <w:pStyle w:val="BodyTextIndent2"/>
        <w:rPr/>
      </w:pPr>
      <w:r>
        <w:rPr>
          <w:rFonts w:cs="Arial" w:ascii="Arial" w:hAnsi="Arial"/>
          <w:lang w:val="it-IT"/>
        </w:rPr>
        <w:t xml:space="preserve">În perioada analizată, teatrul a realizat </w:t>
      </w:r>
      <w:r>
        <w:rPr>
          <w:rFonts w:cs="Arial" w:ascii="Arial" w:hAnsi="Arial"/>
          <w:b/>
          <w:lang w:val="it-IT"/>
        </w:rPr>
        <w:t xml:space="preserve">patru producţii teatrale noi </w:t>
      </w:r>
      <w:r>
        <w:rPr>
          <w:rFonts w:cs="Arial" w:ascii="Arial" w:hAnsi="Arial"/>
          <w:lang w:val="it-IT"/>
        </w:rPr>
        <w:t xml:space="preserve">şi a prezentat în reprezentaţii la sediu şi în numeroase deplasări celelalte spectacole aflate în repertoriul curent, reuşindu-se cu eforturi deosebite, să se menţină un  standard ridicat al  spectacolelor realizate. Trupa itinerantă de teatru de animaţie a fost prezentă în şcoli, grădiniţe şi în zonele rurale greu accesibile şi defavorizate social. </w:t>
      </w:r>
    </w:p>
    <w:p>
      <w:pPr>
        <w:pStyle w:val="BodyTextIndent2"/>
        <w:rPr/>
      </w:pPr>
      <w:r>
        <w:rPr>
          <w:rFonts w:cs="Arial" w:ascii="Arial" w:hAnsi="Arial"/>
          <w:lang w:val="it-IT"/>
        </w:rPr>
        <w:t xml:space="preserve">Astfel, în semestrul II 2004, s-a derulat un număr de </w:t>
      </w:r>
      <w:r>
        <w:rPr>
          <w:rFonts w:cs="Arial" w:ascii="Arial" w:hAnsi="Arial"/>
          <w:b/>
          <w:lang w:val="it-IT"/>
        </w:rPr>
        <w:t>84 de reprezentaţii</w:t>
      </w:r>
      <w:r>
        <w:rPr>
          <w:rFonts w:cs="Arial" w:ascii="Arial" w:hAnsi="Arial"/>
          <w:lang w:val="it-IT"/>
        </w:rPr>
        <w:t xml:space="preserve">, în total </w:t>
      </w:r>
      <w:r>
        <w:rPr>
          <w:rFonts w:cs="Arial" w:ascii="Arial" w:hAnsi="Arial"/>
          <w:b/>
          <w:lang w:val="it-IT"/>
        </w:rPr>
        <w:t>173 de reprezentaţii</w:t>
      </w:r>
      <w:r>
        <w:rPr>
          <w:rFonts w:cs="Arial" w:ascii="Arial" w:hAnsi="Arial"/>
          <w:lang w:val="it-IT"/>
        </w:rPr>
        <w:t xml:space="preserve"> cu public pe durata anului 2004. </w:t>
      </w:r>
    </w:p>
    <w:p>
      <w:pPr>
        <w:pStyle w:val="TextBodyIndent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lang w:val="it-IT"/>
        </w:rPr>
        <w:t>Menţionăm câteva dintre</w:t>
      </w:r>
      <w:r>
        <w:rPr>
          <w:rFonts w:cs="Arial" w:ascii="Arial" w:hAnsi="Arial"/>
          <w:b/>
          <w:lang w:val="it-IT"/>
        </w:rPr>
        <w:t xml:space="preserve"> premierele şi festivalurile</w:t>
      </w:r>
      <w:r>
        <w:rPr>
          <w:rFonts w:cs="Arial" w:ascii="Arial" w:hAnsi="Arial"/>
          <w:lang w:val="it-IT"/>
        </w:rPr>
        <w:t xml:space="preserve"> prezentate în semestrul II al anului 2004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 xml:space="preserve">"Hoţul de mărgăritare", </w:t>
      </w:r>
      <w:r>
        <w:rPr>
          <w:rFonts w:cs="Arial" w:ascii="Arial" w:hAnsi="Arial"/>
          <w:sz w:val="28"/>
          <w:lang w:val="it-IT"/>
        </w:rPr>
        <w:t xml:space="preserve">spectacol prezentat în  programul </w:t>
      </w:r>
      <w:r>
        <w:rPr>
          <w:rFonts w:cs="Arial" w:ascii="Arial" w:hAnsi="Arial"/>
          <w:b/>
          <w:sz w:val="28"/>
          <w:lang w:val="it-IT"/>
        </w:rPr>
        <w:t>Festivalului Artei Sacre “</w:t>
      </w:r>
      <w:r>
        <w:rPr>
          <w:rFonts w:cs="Arial" w:ascii="Arial" w:hAnsi="Arial"/>
          <w:b/>
          <w:i/>
          <w:sz w:val="28"/>
          <w:lang w:val="it-IT"/>
        </w:rPr>
        <w:t>Grădina Maicii Domnului”.</w:t>
      </w:r>
    </w:p>
    <w:p>
      <w:pPr>
        <w:pStyle w:val="Normal"/>
        <w:numPr>
          <w:ilvl w:val="0"/>
          <w:numId w:val="50"/>
        </w:numPr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Omul de zăpadă”, spectacol  premieră</w:t>
      </w:r>
    </w:p>
    <w:p>
      <w:pPr>
        <w:pStyle w:val="Normal"/>
        <w:numPr>
          <w:ilvl w:val="0"/>
          <w:numId w:val="50"/>
        </w:numPr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 xml:space="preserve">Nebuni de familie”, spectacol  premieră </w:t>
      </w:r>
    </w:p>
    <w:p>
      <w:pPr>
        <w:pStyle w:val="Normal"/>
        <w:numPr>
          <w:ilvl w:val="0"/>
          <w:numId w:val="50"/>
        </w:numPr>
        <w:ind w:left="435" w:hanging="360"/>
        <w:jc w:val="both"/>
        <w:rPr/>
      </w:pPr>
      <w:r>
        <w:rPr>
          <w:rFonts w:cs="Arial" w:ascii="Arial" w:hAnsi="Arial"/>
          <w:b/>
          <w:sz w:val="28"/>
          <w:lang w:val="it-IT"/>
        </w:rPr>
        <w:t>“</w:t>
      </w:r>
      <w:r>
        <w:rPr>
          <w:rFonts w:cs="Arial" w:ascii="Arial" w:hAnsi="Arial"/>
          <w:b/>
          <w:sz w:val="28"/>
          <w:lang w:val="it-IT"/>
        </w:rPr>
        <w:t xml:space="preserve">Conul Leonida faţă cu reacţiunea” şi "Politica zilii", </w:t>
      </w:r>
      <w:r>
        <w:rPr>
          <w:rFonts w:cs="Arial" w:ascii="Arial" w:hAnsi="Arial"/>
          <w:sz w:val="28"/>
          <w:lang w:val="it-IT"/>
        </w:rPr>
        <w:t xml:space="preserve">spectacole prezentate pe scena </w:t>
      </w:r>
      <w:r>
        <w:rPr>
          <w:rFonts w:cs="Arial" w:ascii="Arial" w:hAnsi="Arial"/>
          <w:b/>
          <w:sz w:val="28"/>
          <w:lang w:val="it-IT"/>
        </w:rPr>
        <w:t>Festivalului Naţional al Teatrelor de Studio</w:t>
      </w:r>
      <w:r>
        <w:rPr>
          <w:rFonts w:cs="Arial" w:ascii="Arial" w:hAnsi="Arial"/>
          <w:sz w:val="28"/>
          <w:lang w:val="it-IT"/>
        </w:rPr>
        <w:t xml:space="preserve">, ediţia VIII-a, </w:t>
      </w:r>
      <w:r>
        <w:rPr>
          <w:rFonts w:cs="Arial" w:ascii="Arial" w:hAnsi="Arial"/>
          <w:b/>
          <w:sz w:val="28"/>
          <w:lang w:val="it-IT"/>
        </w:rPr>
        <w:t>Piteşti</w:t>
      </w:r>
      <w:r>
        <w:rPr>
          <w:rFonts w:cs="Arial" w:ascii="Arial" w:hAnsi="Arial"/>
          <w:sz w:val="28"/>
          <w:lang w:val="it-IT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  <w:t>Alte spectacole din repertoriu derulate [n semestrul II</w:t>
      </w:r>
      <w:r>
        <w:rPr>
          <w:rFonts w:cs="Arial" w:ascii="Arial" w:hAnsi="Arial"/>
          <w:b/>
          <w:sz w:val="28"/>
          <w:lang w:val="it-IT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8"/>
        </w:rPr>
        <w:t>"Prostia omenească"</w:t>
      </w:r>
      <w:r>
        <w:rPr>
          <w:rFonts w:cs="Arial" w:ascii="Arial" w:hAnsi="Arial"/>
          <w:sz w:val="28"/>
        </w:rPr>
        <w:t xml:space="preserve"> (17 reprezentaţi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8"/>
        </w:rPr>
        <w:t>"Vacanţă în Guadelupa"</w:t>
      </w:r>
      <w:r>
        <w:rPr>
          <w:rFonts w:cs="Arial" w:ascii="Arial" w:hAnsi="Arial"/>
          <w:sz w:val="28"/>
        </w:rPr>
        <w:t xml:space="preserve"> (2 reprezentaţi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8"/>
        </w:rPr>
        <w:t>"Ileana Sânziana"</w:t>
      </w:r>
      <w:r>
        <w:rPr>
          <w:rFonts w:cs="Arial" w:ascii="Arial" w:hAnsi="Arial"/>
          <w:sz w:val="28"/>
        </w:rPr>
        <w:t xml:space="preserve"> (9 reprezentaţii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8"/>
        </w:rPr>
        <w:t>"Hoţul de mărgăritare"</w:t>
      </w:r>
      <w:r>
        <w:rPr>
          <w:rFonts w:cs="Arial" w:ascii="Arial" w:hAnsi="Arial"/>
          <w:sz w:val="28"/>
        </w:rPr>
        <w:t xml:space="preserve"> (2 reprezentaţii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"Conul Leonida faţă cu reacţiunea" şi "Politica zilii" (2 reprezentaţii).</w:t>
      </w:r>
    </w:p>
    <w:p>
      <w:pPr>
        <w:pStyle w:val="TextBodyIndent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it-IT"/>
        </w:rPr>
        <w:tab/>
      </w:r>
      <w:r>
        <w:rPr>
          <w:rFonts w:cs="Arial" w:ascii="Arial" w:hAnsi="Arial"/>
          <w:b/>
          <w:sz w:val="28"/>
          <w:lang w:val="it-IT"/>
        </w:rPr>
        <w:t>În anul 2005</w:t>
      </w:r>
      <w:r>
        <w:rPr>
          <w:rFonts w:cs="Arial" w:ascii="Arial" w:hAnsi="Arial"/>
          <w:sz w:val="28"/>
          <w:lang w:val="it-IT"/>
        </w:rPr>
        <w:t xml:space="preserve">, </w:t>
      </w:r>
      <w:r>
        <w:rPr>
          <w:rFonts w:cs="Arial" w:ascii="Arial" w:hAnsi="Arial"/>
          <w:i/>
          <w:sz w:val="28"/>
          <w:lang w:val="it-IT"/>
        </w:rPr>
        <w:t>Teatrul Anton Pann</w:t>
      </w:r>
      <w:r>
        <w:rPr>
          <w:rFonts w:cs="Arial" w:ascii="Arial" w:hAnsi="Arial"/>
          <w:sz w:val="28"/>
          <w:lang w:val="it-IT"/>
        </w:rPr>
        <w:t xml:space="preserve"> continuă activitatea de prezentare a spectacolelor la sediul provizoriu şi în turnee, precum şi pregătirea de spectacole no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it-IT"/>
        </w:rPr>
        <w:tab/>
        <w:t xml:space="preserve">În luna mai 2005, au început repetiţiile la producţia de teatru </w:t>
      </w:r>
      <w:r>
        <w:rPr>
          <w:rFonts w:cs="Arial" w:ascii="Arial" w:hAnsi="Arial"/>
          <w:b/>
          <w:i/>
          <w:sz w:val="28"/>
          <w:lang w:val="it-IT"/>
        </w:rPr>
        <w:t>Trei surori</w:t>
      </w:r>
      <w:r>
        <w:rPr>
          <w:rFonts w:cs="Arial" w:ascii="Arial" w:hAnsi="Arial"/>
          <w:sz w:val="28"/>
          <w:lang w:val="it-IT"/>
        </w:rPr>
        <w:t xml:space="preserve"> de Anton Pavlovici Cehov, în  regia lui Adrian Roman.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ab/>
        <w:t>În plus, în această perioadă au avut loc şi următoarele activităţi conexe dintre care menţionă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it-IT"/>
        </w:rPr>
        <w:t xml:space="preserve">participarea la </w:t>
      </w:r>
      <w:r>
        <w:rPr>
          <w:rFonts w:cs="Arial" w:ascii="Arial" w:hAnsi="Arial"/>
          <w:b/>
          <w:i/>
          <w:sz w:val="28"/>
          <w:lang w:val="it-IT"/>
        </w:rPr>
        <w:t>Festivalul Comediei Româneşti</w:t>
      </w:r>
      <w:r>
        <w:rPr>
          <w:rFonts w:cs="Arial" w:ascii="Arial" w:hAnsi="Arial"/>
          <w:sz w:val="28"/>
          <w:lang w:val="it-IT"/>
        </w:rPr>
        <w:t xml:space="preserve">, ediţia a III-a, cu spectacolul </w:t>
      </w:r>
      <w:r>
        <w:rPr>
          <w:rFonts w:cs="Arial" w:ascii="Arial" w:hAnsi="Arial"/>
          <w:b/>
          <w:i/>
          <w:sz w:val="28"/>
          <w:lang w:val="it-IT"/>
        </w:rPr>
        <w:t>Omul de Zăpadă</w:t>
      </w:r>
      <w:r>
        <w:rPr>
          <w:rFonts w:cs="Arial" w:ascii="Arial" w:hAnsi="Arial"/>
          <w:sz w:val="28"/>
          <w:lang w:val="it-IT"/>
        </w:rPr>
        <w:t xml:space="preserve">. Festivalul se desfăşoară la nivel naţional şi este organizat de Teatrul de Comedie Bucureşti, Primăria Municipiului Bucureşti, Ministerul Culturii şi Cultelor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it-IT"/>
        </w:rPr>
        <w:t xml:space="preserve">Participare în juriul unor concursuri de teatru pentru tineri cu </w:t>
      </w:r>
      <w:r>
        <w:rPr>
          <w:rFonts w:cs="Arial" w:ascii="Arial" w:hAnsi="Arial"/>
          <w:b/>
          <w:sz w:val="28"/>
          <w:lang w:val="it-IT"/>
        </w:rPr>
        <w:t>tematică Antidrog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it-IT"/>
        </w:rPr>
        <w:t xml:space="preserve">Colaboratori la manifestarea </w:t>
      </w:r>
      <w:r>
        <w:rPr>
          <w:rFonts w:cs="Arial" w:ascii="Arial" w:hAnsi="Arial"/>
          <w:b/>
          <w:i/>
          <w:sz w:val="28"/>
          <w:lang w:val="it-IT"/>
        </w:rPr>
        <w:t>Glasul Otăsăului</w:t>
      </w:r>
      <w:r>
        <w:rPr>
          <w:rFonts w:cs="Arial" w:ascii="Arial" w:hAnsi="Arial"/>
          <w:sz w:val="28"/>
          <w:lang w:val="it-IT"/>
        </w:rPr>
        <w:t>, ediţia a V-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it-IT"/>
        </w:rPr>
        <w:t xml:space="preserve">Participarea la proiectul cultural </w:t>
      </w:r>
      <w:r>
        <w:rPr>
          <w:rFonts w:cs="Arial" w:ascii="Arial" w:hAnsi="Arial"/>
          <w:i/>
          <w:sz w:val="28"/>
          <w:lang w:val="it-IT"/>
        </w:rPr>
        <w:t>Satul bunicilor</w:t>
      </w:r>
      <w:r>
        <w:rPr>
          <w:rFonts w:cs="Arial" w:ascii="Arial" w:hAnsi="Arial"/>
          <w:sz w:val="28"/>
          <w:lang w:val="it-IT"/>
        </w:rPr>
        <w:t xml:space="preserve"> organizat la Muzeul Satului Bujoreni cu spectacolul </w:t>
      </w:r>
      <w:r>
        <w:rPr>
          <w:rFonts w:cs="Arial" w:ascii="Arial" w:hAnsi="Arial"/>
          <w:b/>
          <w:i/>
          <w:sz w:val="28"/>
          <w:lang w:val="it-IT"/>
        </w:rPr>
        <w:t>Prostia omenească</w:t>
      </w:r>
      <w:r>
        <w:rPr>
          <w:rFonts w:cs="Arial" w:ascii="Arial" w:hAnsi="Arial"/>
          <w:sz w:val="28"/>
          <w:lang w:val="it-IT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lang w:val="it-IT"/>
        </w:rPr>
        <w:t xml:space="preserve">Participarea alături de </w:t>
      </w:r>
      <w:r>
        <w:rPr>
          <w:rFonts w:cs="Arial" w:ascii="Arial" w:hAnsi="Arial"/>
          <w:i/>
          <w:sz w:val="28"/>
          <w:lang w:val="it-IT"/>
        </w:rPr>
        <w:t>World Vision Romania</w:t>
      </w:r>
      <w:r>
        <w:rPr>
          <w:rFonts w:cs="Arial" w:ascii="Arial" w:hAnsi="Arial"/>
          <w:sz w:val="28"/>
          <w:lang w:val="it-IT"/>
        </w:rPr>
        <w:t xml:space="preserve"> la proiecte umanitare în judeţ cu prezentarea de spectacole de teatru de animaţie. </w:t>
      </w:r>
    </w:p>
    <w:p>
      <w:pPr>
        <w:pStyle w:val="Normal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Începerea investiţiei de extindere şi modernizare a cinematografului pentru a deveni sediu al Teatrului Anton Pann va fi o contribuţie culturală majoră care va modifica decisiv, atât existenţa instituţiei, cât şi peisajul cultural vâlcean.</w:t>
      </w:r>
    </w:p>
    <w:p>
      <w:pPr>
        <w:pStyle w:val="TextBody"/>
        <w:ind w:left="360" w:firstLine="36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TextBody"/>
        <w:ind w:left="360" w:firstLine="36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ind w:left="360" w:firstLine="360"/>
        <w:jc w:val="center"/>
        <w:rPr>
          <w:lang w:val="ro-RO"/>
        </w:rPr>
      </w:pPr>
      <w:r>
        <w:rPr>
          <w:b/>
          <w:u w:val="single"/>
          <w:lang w:val="ro-RO"/>
        </w:rPr>
        <w:t>IV.5. ACTIVITATEA CENTRULUI DE INFORMA|II TURISTICE V^LCEA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>
          <w:vertAlign w:val="subscript"/>
          <w:lang w:val="ro-RO"/>
        </w:rPr>
      </w:pPr>
      <w:r>
        <w:rPr>
          <w:b/>
          <w:lang w:val="ro-RO"/>
        </w:rPr>
        <w:t>Activitatea Centrului de Informa\ii Turistice V@lcea</w:t>
      </w:r>
      <w:r>
        <w:rPr>
          <w:lang w:val="ro-RO"/>
        </w:rPr>
        <w:t xml:space="preserve">,serviciu public de interes jude\ean, [nfiin\at sub autoritatea Consiliului Jude\ean V@lcea prin Hot`r@rea nr. 96/26 septembrie 2002, pe cele 6 luni de func\ionare din anul 2004, s-a concretizat [n : </w:t>
      </w:r>
      <w:r>
        <w:rPr>
          <w:b/>
          <w:lang w:val="ro-RO"/>
        </w:rPr>
        <w:t>alc`tuirea unei baze de date complete</w:t>
      </w:r>
      <w:r>
        <w:rPr>
          <w:lang w:val="ro-RO"/>
        </w:rPr>
        <w:t xml:space="preserve"> cuprinz@nd toate unit`\ile ]i structurile de primire turistic` din jude\, c@t ]i pe preg`tirea ]i</w:t>
      </w:r>
      <w:r>
        <w:rPr>
          <w:b/>
          <w:lang w:val="ro-RO"/>
        </w:rPr>
        <w:t xml:space="preserve"> lansarea site-ului CIT -</w:t>
      </w:r>
      <w:r>
        <w:rPr>
          <w:lang w:val="ro-RO"/>
        </w:rPr>
        <w:t xml:space="preserve"> </w:t>
      </w:r>
      <w:r>
        <w:rPr>
          <w:b/>
          <w:lang w:val="ro-RO"/>
        </w:rPr>
        <w:t>www.turism-valcea.ro -</w:t>
      </w:r>
      <w:r>
        <w:rPr>
          <w:lang w:val="ro-RO"/>
        </w:rPr>
        <w:t>, cuprinz@nd toate detaliile ]i datele necesare inform`rii c@t mai complete a utilizatorilor;</w:t>
      </w:r>
    </w:p>
    <w:p>
      <w:pPr>
        <w:pStyle w:val="TextBody"/>
        <w:ind w:firstLine="720"/>
        <w:rPr>
          <w:vertAlign w:val="subscript"/>
          <w:lang w:val="ro-RO"/>
        </w:rPr>
      </w:pPr>
      <w:r>
        <w:rPr>
          <w:b/>
          <w:lang w:val="ro-RO"/>
        </w:rPr>
        <w:t xml:space="preserve">{n aceea]i perioad`, au fost realizate 4 parteneriate privind promovarea turismului, </w:t>
      </w:r>
      <w:r>
        <w:rPr>
          <w:lang w:val="ro-RO"/>
        </w:rPr>
        <w:t>cu: Centrul Jude\ean pentru Conservarea ]i Promovarea Culturii Tradi\ionale V@lcea, Asocia\ia PONS VETUS - Comuna C@ineni, Organiza\ia Na\ional` Cerceta]ii Rom@niei - Filiala R@mnicu V@lcea,  Consiliul Local al Comunei Voineasa, precum ]i  3 proiecte de finan\are [naintate la Ministerul Transporturilor, Construc\iilor ]i Turismului.</w:t>
      </w:r>
    </w:p>
    <w:p>
      <w:pPr>
        <w:pStyle w:val="TextBody"/>
        <w:ind w:firstLine="720"/>
        <w:rPr/>
      </w:pPr>
      <w:r>
        <w:rPr>
          <w:lang w:val="ro-RO"/>
        </w:rPr>
        <w:t xml:space="preserve">Un alt eveniment important ini\iat  de Centrul de Informa\ii Turistice a fost </w:t>
      </w:r>
      <w:r>
        <w:rPr>
          <w:b/>
          <w:lang w:val="ro-RO"/>
        </w:rPr>
        <w:t>participarea la T@rgul Na\ional de Turism</w:t>
      </w:r>
      <w:r>
        <w:rPr>
          <w:lang w:val="ro-RO"/>
        </w:rPr>
        <w:t xml:space="preserve"> din 1 - 4 aprilie 2004, ocazie cu care s-au prezentat oferta turistic` c@t ]i poten\ialul cultural ]i folcloric al jude\ului V@lcea. Cu aceast` ocazie, Centrul de Informa\ii Turistice V@lcea ]i Consiliul Jude\ean V@lcea, au primit premiul ]i Diploma de Excelen\` pentru Promovare Regional`, lucru ce demonstreaz` c` acest` prim`  participare la  T@rgul Na\ional de Turism Bucure]ti a fost o reu]it`. </w:t>
      </w:r>
    </w:p>
    <w:p>
      <w:pPr>
        <w:pStyle w:val="TextBody"/>
        <w:rPr/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ab/>
        <w:t xml:space="preserve">Din luna aprilie 2004, </w:t>
      </w:r>
      <w:r>
        <w:rPr>
          <w:b/>
          <w:lang w:val="ro-RO"/>
        </w:rPr>
        <w:t>Centrul de Informa\ii   Turistice V@lcea a devenit membru al Asocia\iei Na\ionale a Agen\iilor de Turism (ANAT)</w:t>
      </w:r>
      <w:r>
        <w:rPr>
          <w:lang w:val="ro-RO"/>
        </w:rPr>
        <w:t>, asigur@ndu-se astfel posibilit`\i multiple de dezvoltare a activit`\ii acestui serviciu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Regulamentul Centrului de Informa\ii Turistice V@lcea prevedea ca finan\area cheltuielilor curente ]i de capital s` se asigure din venituri extrabugetar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{n anul 2004 CIT V@lcea a primit un [mprumut temporar de 400 milioane lei din bugetul jude\ului V@lcea, pe care trebuia s`-l restituie p@n` la data de 5 februarie 2005, conform prevederilor art. 68 alin. (1) ]i (2) din OUG nr. 45/2003 privind finan\ele publice local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{ntruc@t CIT V@lcea nu a realizat venituri proprii, iar din [mprumutul acordat nu a restituit dec@t 80 milioane lei, prin Hot`r@rea Consiliului Jude\ean V@lcea nr. 59/28 martie 2005 privind [ncetarea activit`\ii Centrului Jude\ean de Informa\ii Turistice V@lcea, acesta ]i-a [ncetat activitatea [ncep@nd cu data de 1 aprilie 2005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Heading2"/>
        <w:ind w:right="-999" w:hanging="0"/>
        <w:rPr>
          <w:u w:val="single"/>
          <w:lang w:val="ro-RO"/>
        </w:rPr>
      </w:pPr>
      <w:r>
        <w:rPr>
          <w:u w:val="single"/>
          <w:lang w:val="ro-RO"/>
        </w:rPr>
        <w:t>IV.6. ACTIVITATEA SERVICIULUI PUBLIC JUDE|EAN</w:t>
      </w:r>
    </w:p>
    <w:p>
      <w:pPr>
        <w:pStyle w:val="Heading2"/>
        <w:ind w:right="-999" w:hanging="0"/>
        <w:rPr>
          <w:b w:val="false"/>
          <w:b w:val="false"/>
          <w:u w:val="single"/>
          <w:lang w:val="ro-RO"/>
        </w:rPr>
      </w:pPr>
      <w:r>
        <w:rPr>
          <w:u w:val="single"/>
          <w:lang w:val="ro-RO"/>
        </w:rPr>
        <w:t>SALVAMONT V^LCEA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Prin a]ezarea sa geografic` [n sudul Carpa\ilor Meridionali, jude\ul V@lcea beneficiaz` de toate caracteristicile unei zone turistice complexe, deosebit de atr`g`toare ]i ofer` turi]tilor de pretutindeni nu numai peisaje de neuitat, ci ]i confortul ]i siguran\a de care au nevoie prin servicii SALVAMONT de calitate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{n perioada analizat`, activitatea Serviciului Public Jude\ean Salvamont a fost axat` pe urm`toarele tipuri de ac\iuni: informarea turi]tilor, prin mass-media, Internet ]i telefon, despre pericolele cu care se pot confrunta [n zona montan` a jude\ului V@lcea; patrularea preventiv` pe principalele trasee turistice; [ntre\inerea marcajelor turistice ]i refacerea traseelor acolo unde a fost necesar ([n limita posibilit`\ilor financiare ]i a timpului disponibil); interven\ia [n cazul accidentelor montane ]i a r`t`cirii turi]tilor [n zona montan` a jude\ului V@lce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perioada pe care o analiz`m, Serviciul Public Jude\ean Salvamont a realizat un num`r de 138 ac\iuni, respectiv: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>-118 ac\iuni de patrulare ]i  antrenamente,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 xml:space="preserve">-5 de  asisten\` la concursuri organizate [n jude\ul V@lcea, 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 xml:space="preserve">-7 ac\iuni de amenajare trasee ]i refugii turistice, 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</w:t>
      </w:r>
      <w:r>
        <w:rPr>
          <w:sz w:val="28"/>
          <w:lang w:val="ro-RO"/>
        </w:rPr>
        <w:tab/>
        <w:tab/>
        <w:tab/>
        <w:t xml:space="preserve">-8 ac\iuni de salvare.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o-RO"/>
        </w:rPr>
        <w:t>Amenaj`ri de trasee turistice</w:t>
      </w:r>
      <w:r>
        <w:rPr>
          <w:sz w:val="28"/>
          <w:lang w:val="ro-RO"/>
        </w:rPr>
        <w:t xml:space="preserve"> s-au efectuat [n Mun\ii Latori\ei, [n zona Cheile Chei din Masivul Buila ]i Mun\ii C`p`\@nii, iar </w:t>
      </w:r>
      <w:r>
        <w:rPr>
          <w:b/>
          <w:sz w:val="28"/>
          <w:lang w:val="ro-RO"/>
        </w:rPr>
        <w:t>amenaj`ri pentru alpinism</w:t>
      </w:r>
      <w:r>
        <w:rPr>
          <w:sz w:val="28"/>
          <w:lang w:val="ro-RO"/>
        </w:rPr>
        <w:t>, [n zona Cheile Cheii din Masivul Buila. De asemenea, a fost efectuat` documenta\ia ]i omologarea pentru prima potec` turistic` deschis` [n jude\ul V@lcea dup` anul 1989, [ntre satul Ciunget ]i V@rful Frato]teanu Mare, amenajarea f`c@ndu-se p@n` la Punctul St@na din Groap`.Tot [n aceast` perioad`, s-a acordat sprijin logistic unor ac\iuni sportive pentru Clubul Turistic Ecologic “Euromont Carpa\i”, Clubul de orientare turistic` “Ecosport”, Centrul Local de Cerceta]i “Mircea cel B`tr@n”, Clubul Sportiv “V@nturari\a” ]i s-a asigurat asisten\` la dou` concursuri interna\ionale, unul [n perioada 15 – 18 august 2004, concurs complex de alpinism, cros montan ]i orientare turistic` ]i cel`lalt desf`]urat [n perioada 2 – 8 august 2004, competi\ie interna\ional` de raliu “Carpat Express”, la care au participat motocicli]ti din 7 state europen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entru amenajarea traseelor de alpinism ]i traseelor turistice s-au folosit materialele membrilor salvamonti]ti.</w:t>
      </w:r>
    </w:p>
    <w:p>
      <w:pPr>
        <w:pStyle w:val="Normal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b/>
          <w:sz w:val="28"/>
          <w:lang w:val="ro-RO"/>
        </w:rPr>
        <w:tab/>
      </w:r>
      <w:r>
        <w:rPr>
          <w:sz w:val="28"/>
          <w:lang w:val="ro-RO"/>
        </w:rPr>
        <w:t>Ac\iunile de patrulare s-au desf`]urat preponderent [n Masivul Cozia ]i cu o mai mic` intensitate [n Masivul Buila, Masivul F`g`ra] ]i Mun\ii Lotrului, toate aceste ac\iuni desf`]ur@ndu-se [n raport cu num`rul de turi]ti care vizitau zonele respectiv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anul 2004, Serviciul Public Jude\ean Salvamont a fost dotat cu dou` t`rgi UT 2000, o targ` de imobilizare coloan`, o targ` AKJA, un autoturism DACIA PAPUC, 4 pipsuri de avalan]e, 4 sta\ii MOTOROLA, dou` GPS, c@t ]i echipament individual necesar membrilor Serviciului.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sz w:val="28"/>
          <w:lang w:val="ro-RO"/>
        </w:rPr>
        <w:tab/>
        <w:t>{ncep@nd cu anul 2005, prin Hot`r@rea Consiliului Jude\ean V@lcea nr. 100/22 decembrie 2004, cu modific`rile ]i complet`rile ulterioare, s-a aprobat acordarea indemniza\iei de periculozitate celor dou` forma\ii salvamont ale Serviciului Public Jude\ean Salvamont V@lcea.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Rezultatele prezentate mai sus reflect`, deopotriv`, eforturile autorit`\ii deliberative, a autorit`\ilor executive, dar ]i a celor implica\i, [n mod direct, [n realizarea lor. Se poate aprecia c` [n  perioada analizat`, Consiliul Jude\ean V@lcea a ac\ionat cu responsabilitate ]i consecven\` pentru aducerea la [ndeplinirea a atribu\iilor  ]i competen\elor prev`zute de lege [n toate domeniile de activitate, acord@ndu-se o aten\ie deosebit` [mbun`t`\it` calit`\ii seviciilor puse la dispozi\ia cet`\enilor jude\ulu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ICEPRE}EDINTE,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rFonts w:eastAsia="ArialUpR"/>
          <w:lang w:val="ro-RO"/>
        </w:rPr>
        <w:t xml:space="preserve"> </w:t>
      </w:r>
      <w:r>
        <w:rPr>
          <w:b/>
          <w:sz w:val="28"/>
          <w:lang w:val="ro-RO"/>
        </w:rPr>
        <w:t>NICOLAE P~TRU</w:t>
      </w:r>
    </w:p>
    <w:sectPr>
      <w:footerReference w:type="default" r:id="rId2"/>
      <w:type w:val="nextPage"/>
      <w:pgSz w:w="12240" w:h="15840"/>
      <w:pgMar w:left="1361" w:right="1191" w:gutter="0" w:header="0" w:top="902" w:footer="737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50" w:firstLine="720"/>
      <w:jc w:val="both"/>
    </w:pPr>
    <w:rPr>
      <w:sz w:val="2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DefaultText">
    <w:name w:val="Default Text"/>
    <w:basedOn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lockText">
    <w:name w:val="Block Text"/>
    <w:basedOn w:val="Normal"/>
    <w:qFormat/>
    <w:pPr>
      <w:ind w:left="720" w:right="-1050" w:hanging="0"/>
      <w:jc w:val="both"/>
    </w:pPr>
    <w:rPr>
      <w:rFonts w:ascii="Times New Roman" w:hAnsi="Times New Roman" w:cs="Times New Roman"/>
      <w:sz w:val="28"/>
      <w:lang w:val="ro-RO"/>
    </w:rPr>
  </w:style>
  <w:style w:type="paragraph" w:styleId="Text12">
    <w:name w:val="text1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firstLine="360"/>
      <w:jc w:val="both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44:00Z</dcterms:created>
  <dc:creator>calculator</dc:creator>
  <dc:description/>
  <cp:keywords/>
  <dc:language>en-US</dc:language>
  <cp:lastModifiedBy>sorin</cp:lastModifiedBy>
  <cp:lastPrinted>2005-06-16T11:14:00Z</cp:lastPrinted>
  <dcterms:modified xsi:type="dcterms:W3CDTF">2005-06-17T08:18:00Z</dcterms:modified>
  <cp:revision>9</cp:revision>
  <dc:subject/>
  <dc:title>CONSILIUL JUDE|EAN V^LCEA</dc:title>
</cp:coreProperties>
</file>